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hyperlink r:id="rId2">
        <w:r>
          <w:rPr>
            <w:rStyle w:val="InternetLink"/>
            <w:sz w:val="20"/>
          </w:rPr>
          <w:t>Изм решение СНДМО от 14.11.2007г № 144/10</w:t>
        </w:r>
      </w:hyperlink>
    </w:p>
    <w:p>
      <w:pPr>
        <w:pStyle w:val="Heading"/>
        <w:jc w:val="right"/>
        <w:rPr>
          <w:sz w:val="20"/>
        </w:rPr>
      </w:pPr>
      <w:hyperlink r:id="rId3">
        <w:r>
          <w:rPr>
            <w:rStyle w:val="InternetLink"/>
            <w:sz w:val="20"/>
          </w:rPr>
          <w:t>Изм решение СНДМО от 15.10.2008 № 111/6</w:t>
        </w:r>
      </w:hyperlink>
    </w:p>
    <w:p>
      <w:pPr>
        <w:pStyle w:val="Heading"/>
        <w:jc w:val="right"/>
        <w:rPr>
          <w:sz w:val="20"/>
        </w:rPr>
      </w:pPr>
      <w:hyperlink r:id="rId4">
        <w:r>
          <w:rPr>
            <w:rStyle w:val="InternetLink"/>
            <w:sz w:val="20"/>
          </w:rPr>
          <w:t>Изм решение СНДМО от 22.04.2010 № 19/3</w:t>
        </w:r>
      </w:hyperlink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  <w:r>
        <w:rPr>
          <w:b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усь-Хрустальный городской Совет народных депутат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ладимир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08.12.2005г.</w:t>
        <w:tab/>
        <w:tab/>
        <w:tab/>
        <w:tab/>
        <w:tab/>
        <w:tab/>
        <w:tab/>
        <w:tab/>
        <w:t>№   38/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О финансовом управлении администрации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униципального образования город Гусь-Хрустальны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Рассмотрев предложенное администрацией Положение о финансовом управлении администрации муниципального образования город Гусь-Хрустальный, в соответствии со ст. 41 ФЗ «Об общих принципах организации местного самоуправления в РФ», городской Совет народных депутатов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чредить финансовое управление администрации муниципального образования город Гусь-Хрусталь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твердить Положение о финансовом управлении администрации муниципального образования город Гусь-Хрусталь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род Гусь-Хрустальный </w:t>
        <w:tab/>
        <w:tab/>
        <w:tab/>
        <w:tab/>
        <w:tab/>
        <w:tab/>
        <w:t>Н.Н. Балах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&#1043;&#1057;&#1053;&#1044;%202007&#1075;/&#1085;&#1086;&#1103;&#1073;&#1088;&#1100;-1/RE-144_10.doc" TargetMode="External"/><Relationship Id="rId3" Type="http://schemas.openxmlformats.org/officeDocument/2006/relationships/hyperlink" Target="../../../&#1043;&#1057;&#1053;&#1044;%202008&#1075;/&#1054;&#1082;&#1090;&#1103;&#1073;&#1088;&#1100;-1/RE-111_6.doc" TargetMode="External"/><Relationship Id="rId4" Type="http://schemas.openxmlformats.org/officeDocument/2006/relationships/hyperlink" Target="../../../&#1043;&#1057;&#1053;&#1044;%202010&#1075;/&#1072;&#1087;&#1088;&#1077;&#1083;&#1100;/RE-19_3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9:13:00Z</dcterms:created>
  <dc:creator>Admin</dc:creator>
  <dc:description/>
  <cp:keywords/>
  <dc:language>en-US</dc:language>
  <cp:lastModifiedBy>Admin</cp:lastModifiedBy>
  <dcterms:modified xsi:type="dcterms:W3CDTF">2010-07-07T09:14:00Z</dcterms:modified>
  <cp:revision>1</cp:revision>
  <dc:subject/>
  <dc:title/>
</cp:coreProperties>
</file>