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firstLine="708"/>
        <w:rPr/>
      </w:pPr>
      <w:r>
        <w:rPr/>
        <w:t xml:space="preserve">          </w:t>
      </w:r>
      <w:r>
        <w:rPr/>
        <w:t>Приложение № 1</w:t>
      </w:r>
    </w:p>
    <w:p>
      <w:pPr>
        <w:pStyle w:val="Heading3"/>
        <w:ind w:left="4956" w:firstLine="708"/>
        <w:jc w:val="left"/>
        <w:rPr/>
      </w:pPr>
      <w:r>
        <w:rPr/>
        <w:t>к решению Совета народных</w:t>
      </w:r>
    </w:p>
    <w:p>
      <w:pPr>
        <w:pStyle w:val="Heading3"/>
        <w:ind w:left="4956" w:firstLine="708"/>
        <w:jc w:val="center"/>
        <w:rPr/>
      </w:pPr>
      <w:r>
        <w:rPr/>
        <w:t xml:space="preserve">депутатов города Гусь-Хрустальный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№  </w:t>
      </w:r>
      <w:r>
        <w:rPr>
          <w:sz w:val="28"/>
        </w:rPr>
        <w:t>38/5 от  08.12.2005г.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финансовом управлении администрации муниципального образования город Гусь-Хрусталь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Настоящее положение определяет цели, задачи, функции, полномочия и порядок деятельности финансового управления администрации муниципального образования город Гусь-Хрустальный (далее - Управление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1.1. Управление является органом администрации муниципального образования город Гусь-Хрустальный, юридическим лицом, осуществляющим разработку и реализацию бюджетной политики муниципального образования.</w:t>
      </w:r>
    </w:p>
    <w:p>
      <w:pPr>
        <w:pStyle w:val="TextBody"/>
        <w:rPr/>
      </w:pPr>
      <w:r>
        <w:rPr/>
        <w:tab/>
        <w:t>1.2. Управление в своей деятельности  руководствуется действующим законодательством Российской Федерации, Владимирской области, Указами Президента Российской Федерации, Постановления Правительства Российской Федерации и администрации Владимирской области, Уставом муниципального образования «Город Гусь-Хрустальный», положением «О бюджетном процессе в муниципальном образовании г.Гусь - Хрустальный», решениями Совета народных депутатов, постановлениями и распоряжениями главы города, настоящим Полож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3. Управление возглавляет начальник, который назначается на должность и освобождается от должности распоряжением главы города, в порядке определенном Уставом города.</w:t>
      </w:r>
    </w:p>
    <w:p>
      <w:pPr>
        <w:pStyle w:val="TextBody"/>
        <w:rPr>
          <w:szCs w:val="24"/>
        </w:rPr>
      </w:pPr>
      <w:r>
        <w:rPr>
          <w:szCs w:val="24"/>
        </w:rPr>
        <w:tab/>
        <w:t>1.4. Деятельность Управления финансируется за счет средств городского бюджета.  Положение об Управлении утверждается решением Совета народных депутатов города Гусь-Хруст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5. Управление осуществляет свою деятельность во взаимодействии с главным финансовым управлением администрации Владимирской области, Советом народных депутатов города, подразделениями администрации муниципального образования в порядке, определенном настоящим положением, нормативно-правовыми актами города, распоряжениями главы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6. Управление является правопреемником муниципального учреждения финансовое управление администрации города Гусь-Хрустальный, зарегистрированного постановлением главы администрации города Гусь-Хрустальный № 226 от 12.04.2000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7. Управление от имени администрации муниципального образования вправе представлять администрацию муниципального образования в государственных, общественных и иных организациях по вопросам, входящим в компетенцию Управления.</w:t>
      </w:r>
    </w:p>
    <w:p>
      <w:pPr>
        <w:pStyle w:val="TextBody"/>
        <w:rPr>
          <w:szCs w:val="24"/>
        </w:rPr>
      </w:pPr>
      <w:r>
        <w:rPr>
          <w:szCs w:val="24"/>
        </w:rPr>
        <w:tab/>
        <w:t>1.8. Управление имеет гербовую печать со своим наименованием и круглую печать для документов со своим наименова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9. Управление имеет штампы и бланки со своим наименова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0. Управление осуществляет полномочия администрации муниципального образования по исполнению бюджета с правом подписи начальника на финансовых документ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2. Основные цели и зад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. Основной целью деятельности Управления  является обслуживание бюджета, предназначенного для финансового обеспечения задач и функций местного самоуправления и управления средствами городского бюджет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1 Повышение эффективности планирования и учета, формирования и использования бюджетных средств муниципа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2. Обеспечение прозрачности городск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  Для достижения указанных целей Управление решает следующие 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1. Совершенствование методов бюджетного планирования, финансирования и отче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2. Обеспечение достоверности бюджета, полноты отражения доходов и расходов бюджета, сбалансированности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3. Обеспечение соблюдения установленного порядка использования бюдже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4. Обеспечение контроля, за расходованием бюдже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5. Обеспечение соблюдения действующего законодательства и правовых актов по вопросам исполнения городск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6. Обеспечение контроля, за полнотой зачисления и учета бюдже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7. Исполнение бюджета, недопущение перерасходования средств в процессе исполнения бюджета, санкционирование рас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8. Обеспечение достоверности и полноты бухгалтерского учета денеж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</w:t>
      </w:r>
    </w:p>
    <w:p>
      <w:pPr>
        <w:pStyle w:val="Heading2"/>
        <w:rPr/>
      </w:pPr>
      <w:r>
        <w:rPr/>
        <w:t>3. Основные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. Управление, исходя из целей деятельности в соответствии с возложенными на него задачами, осуществляет следующие функции: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1. Организация работы по составлению проекта бюджета города в порядке и сроки, установленные действующим законодательством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2. Рассмотрение смет расходов и финансовых планов бюджетных организаций и муниципальных предприятий, дотируемых из бюджета города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3. Составление проекта бюджета города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4. Организация бюджетного процесса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5. Представление городскому Совету отчетов или заключений о ходе исполнения городского бюджета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 xml:space="preserve">3.1.6. Взаимодействие с финансово-кредитными организациями. 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7. В качестве администратора источников внутреннего финансирования дефицита бюджета осуществление муниципальных внутренних заимствований, заключение кредитных соглашений и договоров для привлечения кредитов, предоставление от имени города Гусь-Хрустальный  муниципальных гарантий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8. Ведение муниципальной долговой книги, в том числе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бюджета города по выданным муниципальным гарантиям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9. Разработка программы муниципальных заимствований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10. Управление муниципальным долгом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11.Осуществление методического руководства, обеспечения в области финансово-бюджетного планирования, финансирования, бухгалтерского учета и отчетности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12. Составление и ведение сводной бюджетной росписи доходов и расходов городского бюджета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13. Организация исполнения городского бюджета, проведение мероприятий по обеспечению поступлений доходов и финансированию предусмотренных расходов, осуществляет в установленном порядке взаимных расчеты городского бюджета с бюджетами других уровней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14. Организация учета исполнения городского бюджета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15. Казначейское исполнение расходов городского бюджета через открытие лицевых счетов в Отделении федерального казначейства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16. Разработка предложений по внесению изменений в бюджет города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17. Анализ состояния бюджета, учета бюджетных средств и разработка мер по совершенствованию данной работы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18. Анализ доходных источников городского бюджета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19. Анализ достаточности средств передаваемых из бюджета Российской Федерации, бюджета Владимирской области на исполнение государственных полномочий, а также полноты компенсации повышения расходов и недополучения доходов, вызванных решением органов государственной власти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20. Подготовка представлений в органы государственной власти по компенсации дополнительных расходов и недополученных доходов, вызванных решением органов государственной власти о выделении средств на исполнение государственных полномочий, в том числе в процессе подготовки и согласования проектов бюджетов различных уровней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21. Участие в разработке перспективного финансового плана и в составлении балансов финансовых ресурсов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22. Сбор от получателей бюджетных средств заявок на финансирование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23. Прогнозирование налоговых доходов и платежей в бюджете по статьям доходов бюджетной классификации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24. Согласует решения налоговых органов об изменении сроков уплаты налогов (подлежащих зачислению в бюджет города Гусь-Хрустальный) в форме отсрочки, рассрочки, налогового кредита, налогового инвестиционного кредита, в пределах лимитов предоставления отсрочек, рассрочек и налоговых кредитов, установленных решением Совета народных депутатов города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25. Планирование расходов по статьям бюджетной классификации на основе заявочных смет распорядителей бюджетных средств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26. Подготовка проекта бюджета и представление Совету народных депутатов города на рассмотрение и утверждение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27. Контроль обоснованности смет расходов бюджетных организаций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28. Корректировка лимитов бюджетных обязательств, подготовка и рассылка уведомлений о новых лимитах бюджетных обязательств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29. Составление отчетности об исполнении бюджета города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30. Контроль ведения бухгалтерского учета и отчетности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31. Проведение в пределах своей компетенции финансового контроля за своевременным, целевым и рациональным использованием бюджетных средств в муниципальных учреждениях и организациях: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а) контроль, за соблюдением финансовой дисциплины муниципальными организациями, распорядителями и получателями бюджетных средств, а также за правильным, экономным расходованием ими бюджетных средств;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б) осуществление предварительного, текущего и последующего контроля за исполнением бюджета;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в) проведение документальных ревизий и проверок использования бюджетных средств в учреждениях и организациях любых форм собственности, получивших бюджетные средства на реализацию программных мероприятий, на выполнение муниципальных контрактов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32. Проведение документальных ревизий и проверок муниципальных организаций, распорядителей и получателей бюджетных средств согласно утвержденному плану, а также внеплановых проверок и ревизий по мотивированным указаниям и распоряжениям главы города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33. Контроль, за своевременностью и полнотой устранения нарушений финансово-хозяйственной деятельности учреждений и организаций, а также за возмещением ими причиненного ущерба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34. Передача по согласованию с главой города правоохранительным органам материалов по фактам нарушений, за которые предусмотрена уголовная ответственность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35. Составление отчетов и заключений о результатах проводимых контрольных мероприятий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36. Контроль соблюдения порядка обслуживания долговых обязательств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37. Контроль ведения реестра закупок, выполнения муниципальных контрактов, закупки товаров, работ и услуг бюджетополучателями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38. Контроль полноты зачисления доходов местного бюджета, в том числе доходов от использования муниципальной собственности, полноты учета бюджетными учреждениями средств, полученных от предпринимательской  и иной, приносящей доходы деятельности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39. Анализ выявленных нарушений и их причин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40. Выработка рекомендаций по проведению мероприятий, обеспечивающих соблюдение установленного порядка исполнения бюджета, устранения причин нарушений бюджетного законодательства, нормативных правовых актов органов местного самоуправления в бюджетной сфере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 xml:space="preserve"> </w:t>
      </w:r>
      <w:r>
        <w:rPr/>
        <w:t>3.1.41. Осуществлять возврат излишне взысканных и уплаченных доходов, администрируемых финансовым управлением муниципального образования, через управление федерального казначейства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42. Получать от предприятий, учреждений, организаций и кредитных учреждений документы, на основании которых ведут оперативно-бухгалтерский учет по каждому виду неналоговых платежей, подлежащих уплате и фактически поступивших в местный бюджет, а также сумм финансовых и административных санкций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43. Доводит показатели сводной бюджетной росписи до распорядителей бюджетных средств и получателей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44. Формирует реестр на финансирование распорядителей и бюджетополучателей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45. Определяет и утверждает на основе проектов распределения, утвержденные распорядителями бюджетных средств, для получателей бюджетных средств объемы бюджетных обязательств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  <w:t>3.1.46. Направляет уведомления о лимитах бюджетных обязательств.</w:t>
      </w:r>
    </w:p>
    <w:p>
      <w:pPr>
        <w:pStyle w:val="TextBodyIndent"/>
        <w:tabs>
          <w:tab w:val="clear" w:pos="708"/>
          <w:tab w:val="left" w:pos="1575" w:leader="none"/>
        </w:tabs>
        <w:rPr/>
      </w:pPr>
      <w:r>
        <w:rPr/>
      </w:r>
    </w:p>
    <w:p>
      <w:pPr>
        <w:pStyle w:val="Heading2"/>
        <w:rPr/>
      </w:pPr>
      <w:r>
        <w:rPr/>
        <w:t>4. Права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4.1. Для решения поставленных задач и выполнения, поставленных перед ним функций  Управление в пределах своей компетенции имеет прав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лучать от органов исполнительной власти, государственных бюджетных и внебюджетных фондов материалы, необходимые для составления проекта бюджета город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прашивать и получать в установленном порядке от структурных подразделений администрации муниципального образования, администраторов доходов и расходов, предприятий, учреждений, организаций, независимо от их организационно-правовых форм и подчиненности статистические и иные отчетные данные, связанные с составлением и исполнением бюджета город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аправлять главе города проекты обращений в органы государственной власти, в том числе в суды по вопросам, связанным с формированием и исполнением городского бюдже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50" w:leader="none"/>
        </w:tabs>
        <w:ind w:left="0" w:firstLine="720"/>
        <w:jc w:val="both"/>
        <w:rPr/>
      </w:pPr>
      <w:r>
        <w:rPr>
          <w:sz w:val="28"/>
        </w:rPr>
        <w:t>Направлять распорядителям, получателям бюджетных средств</w:t>
      </w:r>
      <w:r>
        <w:rPr/>
        <w:t xml:space="preserve"> </w:t>
      </w:r>
      <w:r>
        <w:rPr>
          <w:sz w:val="28"/>
        </w:rPr>
        <w:t>методические рекомендации, согласованные с юридическим отделом обязательные к исполнению приказы по вопросам составления бюджетных заявок, смет доходов и расходов, бюджетной росписи, распределения лимитов бюджетных обязательств, исполнение бюджета, контроля получателей бюджетных средств, учета и отчетно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Разрабатывать проекты правовых актов главы города по вопросам городского бюджета и представлять их главе города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носить главе города предложения по реструктуризации муниципального долга, осуществлению заимствован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лучать информацию о задолженности муниципальных предприятий, имеющих финансирование из городского бюджет и получивших муниципальные гарант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лучать от должностных лиц, материально ответственных и других лиц ревизуемых организаций объяснения, в том числе и письменные, по вопросам, возникающим в ходе ревиз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>Требовать от руководителей ревизуемых организаций обязательного проведения инвентаризации имущества и обязательств при выявлении фактов хищения или злоупотребления, а при обнаружении подлогов и подделок ставить вопрос перед правоохранительными органами об изъятии документов, подтверждающих эти факт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влекать в установленном порядке для участия в проведении ревизии и проверок специалистов других учреждений и организац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Направлять в установленном порядке предложения об ограничении, приостановлении, а в необходимых случаях, прекращении финансирования ревизуемых организаций при выявлении не целевого использования бюджетных средств, а также в случаях не предоставления ими бухгалтерских и иных финансовых документов связанных с использование этих средств.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носить по результатам ревизии и проверок предложения о взыскании в соответствии с законодательством Российской Федерации с организаций бюджетных средств, израсходованных не по целевому назначению и доходов от их использова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>Информировать вышестоящие органы ревизуемых организаций о выявленных в ходе ревизии и проверок нарушениях и ставить вопрос о принятии мер по устранению этих нарушений и их последствий, а также наказанию виновных лиц в соответствии с компетенцией этих орган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заимодействовать с другими отделами, комитетами и управлениями администрации города и области по вопросам казначейского исполнения бюдже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>Информировать руководство администрации о непредставлении или об отказе предоставить бухгалтерские и финансовые документы и просить о приостановке операций по лицевым счетам, как распорядителей, так и получателей средст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 выявлении нарушений в процессе исполнения бюджета учреждениями вносить предупреждение руководителям данных организаций в соответствии с бюджетным законодательст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65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едставлять администрацию города в государственных, общественных, иных организациях, в том числе в судах по вопросам, входящим в компетенцию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Обязанности Управл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.Управление обязано:</w:t>
      </w:r>
    </w:p>
    <w:p>
      <w:pPr>
        <w:pStyle w:val="TextBodyIndent"/>
        <w:rPr/>
      </w:pPr>
      <w:r>
        <w:rPr/>
        <w:t>5.1.1. Соблюдать действующее законодательство, правовые акты органов местного самоуправления.</w:t>
      </w:r>
    </w:p>
    <w:p>
      <w:pPr>
        <w:pStyle w:val="TextBodyIndent"/>
        <w:rPr/>
      </w:pPr>
      <w:r>
        <w:rPr/>
        <w:t>5.1.2. Обеспечивать реализацию возложенных на Управление задач и функций.</w:t>
      </w:r>
    </w:p>
    <w:p>
      <w:pPr>
        <w:pStyle w:val="TextBodyIndent"/>
        <w:rPr/>
      </w:pPr>
      <w:r>
        <w:rPr/>
        <w:t>5.1.3. Своевременно и в срок, установленный Положением о бюджетном процессе г.Гусь-Хрустальный и распоряжениями главы города, представлять главе  города проект бюджета, отчет о его исполнении.</w:t>
      </w:r>
    </w:p>
    <w:p>
      <w:pPr>
        <w:pStyle w:val="TextBodyIndent"/>
        <w:rPr/>
      </w:pPr>
      <w:r>
        <w:rPr/>
        <w:t>5.1.4. Рассчитывать средства, необходимые на исполнение отдельных государственных полномочий, возложенных на органы местного самоуправления, а также решений органов государственной власти и своевременно представлять данные отчеты главному финансовому управлению для их учета при осуществлении межбюджетного регулирования.</w:t>
      </w:r>
    </w:p>
    <w:p>
      <w:pPr>
        <w:pStyle w:val="TextBodyIndent"/>
        <w:rPr/>
      </w:pPr>
      <w:r>
        <w:rPr/>
        <w:t xml:space="preserve">5.1.5. Обеспечивать достоверность, сбалансированность городского бюджета. </w:t>
      </w:r>
    </w:p>
    <w:p>
      <w:pPr>
        <w:pStyle w:val="TextBodyIndent"/>
        <w:rPr/>
      </w:pPr>
      <w:r>
        <w:rPr/>
        <w:t>5.1.6. Доводить до сведений заинтересованных организаций требования к формам отчетов ведения учетной документации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 Организация и  обеспечение деятельности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1.Управление возглавляет начальник, назначаемый на должность и освобождаемый от должности главой города. По решению главы города может проводиться конкурс на замещение должности начальника Управления. Условия и порядок конкурса определяется нормативными правовыми актами администрации по вопросам муниципальной служ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2.   Начальник 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6.2.1. Несет персональную ответственность за выполнение возложенных на Управление  задач и осуществление им своих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2.2. Утверждает должностные инструкции сотрудников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2.3. Утверждает программы проверок по каждому проверяемому объек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2.4. Представляет главе график проведения ревизий и  прове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2.5. Распределяет обязанности между работниками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2.6. Устанавливает степень ответственности заместителя начальника Управления, заведующих отделов за руководством отдельными направлениями деятельности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2.7. Управляет средствами городского бюджета в порядке, предусмотренном действующим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3. На время отсутствия начальника Управления его обязанности выполняет его заместит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4. Специалисты 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4.1. Являются муниципальными служащими, имеют право на государственную и муниципальную защиту в соответствии с действующим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4.2. При проведении ревизий и проверок имеют право прохода во все здания и помещения, занимаемые ревизуемыми учреждениями и организац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4.3. В ходе ревизии специалисты имеют право проводить внезапные  инвентаризации денежных средств и товарно-материальных ц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4.4. В случае отказа должностных лиц предоставить необходимые документы, либо в случае возникновения иных препятствий при проведении ревизий и проверок работники Управления сообщают об этих фактах руководителю администрации, по поручению которого проводятся ревизии и прове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6.5. Управление осуществляет взаимодействие со структурными подразделениями администрации муниципального образования г.Гусь-Хрустальный в порядке, установленном регламентом деятельности администр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386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6:04:00Z</dcterms:created>
  <dc:creator>Константин Зрячих</dc:creator>
  <dc:description/>
  <dc:language>en-US</dc:language>
  <cp:lastModifiedBy>User</cp:lastModifiedBy>
  <cp:lastPrinted>2005-11-18T09:24:00Z</cp:lastPrinted>
  <dcterms:modified xsi:type="dcterms:W3CDTF">2005-12-12T08:46:00Z</dcterms:modified>
  <cp:revision>3</cp:revision>
  <dc:subject/>
  <dc:title>ПОЛОЖЕНИЕ</dc:title>
</cp:coreProperties>
</file>