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8 июня 2010 года</w:t>
        <w:tab/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b w:val="false"/>
        </w:rPr>
        <w:t>№</w:t>
      </w:r>
      <w:r>
        <w:rPr/>
        <w:t xml:space="preserve"> </w:t>
      </w:r>
      <w:r>
        <w:rPr>
          <w:b w:val="false"/>
        </w:rPr>
        <w:t>51/6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 внесении изменений в решение Совета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народных депутатов муниципального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бразования город Гусь-Хрустальный </w:t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</w:rPr>
        <w:t>«О городском бюджете на 2010 год и</w:t>
      </w:r>
    </w:p>
    <w:p>
      <w:pPr>
        <w:pStyle w:val="Heading"/>
        <w:jc w:val="left"/>
        <w:rPr/>
      </w:pPr>
      <w:r>
        <w:rPr>
          <w:b w:val="false"/>
          <w:bCs w:val="false"/>
          <w:i/>
          <w:iCs/>
          <w:sz w:val="24"/>
        </w:rPr>
        <w:t>плановый период 2011-2012 годов»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утвержденным решением Совета народных депутатов муниципального образования город Гусь-Хрустальный от 14.11.2007 г. № 129/10, рассмотрев обращение администрации муниципального образования город Гусь-Хрустальный, Совет народных депутатов муниципального образования город Гусь-Хрустальный РЕШИЛ:</w:t>
      </w:r>
    </w:p>
    <w:p>
      <w:pPr>
        <w:pStyle w:val="Heading"/>
        <w:ind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900"/>
        <w:jc w:val="both"/>
        <w:rPr/>
      </w:pPr>
      <w:r>
        <w:rPr>
          <w:b w:val="false"/>
          <w:bCs w:val="false"/>
        </w:rPr>
        <w:t>Внести в решение Совета народных депутатов муниципального образования город Гусь-Хрустальный «О городском бюджете на 2010 год и плановый период 2011 - 2012 годов» в редакции решения от 22.04.2010 № 18/3 следующие изменения:</w:t>
      </w:r>
    </w:p>
    <w:p>
      <w:pPr>
        <w:pStyle w:val="Heading"/>
        <w:ind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 подпункте 1 цифры «870366,6» и «492888,6» заменить на цифры «871378,2» и «493900,2», в подпункте 2 цифру «957643,3» заменить на цифру «959174,9», в подпункте 3 абзаце 1 цифры «87276,7» и «23,1» заменить на цифры «87796,7» и «23,3», в абзаце 4 подпункта 3 цифру «8787» заменить на цифру «9307», в подпункте 4  цифру «35000» заменить на цифру «35520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8"/>
        </w:rPr>
        <w:t>В пункте 2 подпункте 1 цифру «350739» заменить на цифру «385739», в подпункте 3 слова «равной нулю» заменить цифрой «520 тыс.руб.»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8"/>
        </w:rPr>
        <w:t>Пункт 2 дополнить подпунктом 4 следующего содержания «профицит городского бюджета в сумме 35000 тыс.руб.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 пункте 3 подпункте 3 слова «равной нулю» заменить цифрой «520 тыс.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уб.»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4 приложение №1 изложить согласно приложению №1 к настоящему решению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6 приложения №3, №4 изложить согласно приложениям №2,№3 к настоящему решению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1 цифру «141745,4» заменить на цифру «142757»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2 приложение №5 изложить согласно приложению №4 к настоящему решению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4 приложение №6 изложить согласно приложению №5 к настоящему решению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6 цифру «13800» заменить на цифру «7031,9»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17 дополнить абзацем шестым следующего содержания                    «- реализации основных общеобразовательных программ и организации питания обучающихся, воспитанников 1-4 классов, негосударственным образовательным учреждением «Православная гимназия»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20 приложения №9,№10 изложить согласно приложениям №6,№7 к настоящему решению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22 приложения №13,№14 изложить согласно приложениям №8,№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4. Опубликовать данное решение в газете «Гусевские вести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5. Контроль за исполнением данного решения возложить на комиссию по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бюджетной и налоговой политики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hanging="0"/>
        <w:rPr/>
      </w:pPr>
      <w:r>
        <w:rPr/>
        <w:t>Председатель Совета</w:t>
      </w:r>
    </w:p>
    <w:p>
      <w:pPr>
        <w:pStyle w:val="TextBodyIndent"/>
        <w:ind w:hanging="0"/>
        <w:rPr/>
      </w:pPr>
      <w:r>
        <w:rPr/>
        <w:t>народных депутатов</w:t>
      </w:r>
    </w:p>
    <w:p>
      <w:pPr>
        <w:pStyle w:val="TextBodyIndent"/>
        <w:ind w:hanging="0"/>
        <w:rPr/>
      </w:pPr>
      <w:r>
        <w:rPr/>
        <w:t>муниципального образования</w:t>
      </w:r>
    </w:p>
    <w:p>
      <w:pPr>
        <w:pStyle w:val="TextBodyIndent"/>
        <w:ind w:hanging="0"/>
        <w:rPr/>
      </w:pPr>
      <w:r>
        <w:rPr/>
        <w:t>город  Гусь-Хрустальный</w:t>
        <w:tab/>
        <w:tab/>
        <w:tab/>
        <w:tab/>
        <w:tab/>
        <w:tab/>
        <w:tab/>
        <w:t>Н. Н. Балах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муниципального образования</w:t>
      </w:r>
    </w:p>
    <w:p>
      <w:pPr>
        <w:pStyle w:val="Heading"/>
        <w:jc w:val="left"/>
        <w:rPr/>
      </w:pPr>
      <w:r>
        <w:rPr>
          <w:b w:val="false"/>
        </w:rPr>
        <w:t>город  Гусь-Хрустальный</w:t>
        <w:tab/>
        <w:tab/>
        <w:tab/>
        <w:tab/>
        <w:tab/>
        <w:tab/>
        <w:tab/>
        <w:t>Ю.В. Гриш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55:00Z</dcterms:created>
  <dc:creator>Марина</dc:creator>
  <dc:description/>
  <cp:keywords/>
  <dc:language>en-US</dc:language>
  <cp:lastModifiedBy>Admin</cp:lastModifiedBy>
  <cp:lastPrinted>2010-04-22T11:39:00Z</cp:lastPrinted>
  <dcterms:modified xsi:type="dcterms:W3CDTF">2010-06-29T05:58:00Z</dcterms:modified>
  <cp:revision>47</cp:revision>
  <dc:subject/>
  <dc:title/>
</cp:coreProperties>
</file>