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szCs w:val="28"/>
        </w:rPr>
      </w:pPr>
      <w:hyperlink r:id="rId2">
        <w:r>
          <w:rPr>
            <w:rStyle w:val="InternetLink"/>
            <w:sz w:val="20"/>
            <w:szCs w:val="20"/>
          </w:rPr>
          <w:t>Изм. от 27.01.2009 № 1/1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right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Изм от 17.04.2009 № 22/4</w:t>
        </w:r>
      </w:hyperlink>
    </w:p>
    <w:p>
      <w:pPr>
        <w:pStyle w:val="TextBodyIndent"/>
        <w:ind w:hanging="0"/>
        <w:jc w:val="right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Изм решение от 01.07.2009 № 61/6</w:t>
        </w:r>
      </w:hyperlink>
    </w:p>
    <w:p>
      <w:pPr>
        <w:pStyle w:val="TextBodyIndent"/>
        <w:ind w:hanging="0"/>
        <w:jc w:val="right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Изм от 19.08.2009 № 62/7</w:t>
        </w:r>
      </w:hyperlink>
    </w:p>
    <w:p>
      <w:pPr>
        <w:pStyle w:val="TextBodyIndent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12 декабря 2008 года</w:t>
      </w:r>
      <w:r>
        <w:rPr/>
        <w:tab/>
        <w:tab/>
        <w:tab/>
        <w:tab/>
        <w:tab/>
        <w:tab/>
        <w:tab/>
        <w:tab/>
        <w:t xml:space="preserve">        </w:t>
      </w:r>
      <w:r>
        <w:rPr>
          <w:b w:val="false"/>
        </w:rPr>
        <w:t>№</w:t>
      </w:r>
      <w:r>
        <w:rPr/>
        <w:t xml:space="preserve">  </w:t>
      </w:r>
      <w:r>
        <w:rPr>
          <w:b w:val="false"/>
          <w:bCs w:val="false"/>
        </w:rPr>
        <w:t>132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«О городском бюджете на 2009 год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и плановый период 2010 и 2011 годов»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Совет народных депутатов муниципального образования город Гусь – Хрустальный решил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ab/>
        <w:t>1. Утвердить основные характеристики городского бюджета на 2009 год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Cs/>
          <w:sz w:val="28"/>
          <w:szCs w:val="28"/>
        </w:rPr>
        <w:t>1) прогнозируемый общий объем доходов городского бюджета в сумме 901302,1 тыс. руб., в том числе межбюджетные трансферты в сумме 508307,1 тыс. руб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  <w:sz w:val="28"/>
          <w:szCs w:val="28"/>
        </w:rPr>
        <w:t>2) общий объем расходов городского бюджета в сумме 901302,1тыс. руб.;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ерхний предел муниципального внутреннего долга муниципального образования город Гусь – Хрустальный на 1 января 2010 года в сумме равной нулю, в том числе верхний предел долга по муниципальным гарантиям муниципального образования город Гусь – Хрустальный в сумме равной нул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2. Утвердить основные характеристики городского бюджета на 2010 и на 2011 год: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рогнозируемый общий объем доходов городского бюджета на 2010 год в сумме 962933,3 тыс. руб., в том числе межбюджетные трансферты в сумме 586459,3 тыс. руб., и на 2011 год в сумме 1088385,6 тыс. руб., в том числе межбюджетные трансферты в сумме 667244,6 тыс. руб.;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бщий объем расходов городского бюджета на 2010 год в сумме 1000604,6 тыс. руб., в том числе условно утверждаемые расходы в сумме 25015,0                    тыс. руб., и на 2011 год в сумме 1050714,3 тыс. руб., в том числе условно утверждаемые расходы в сумме 52535,7 тыс. руб.;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рогнозируемый дефицит городского бюджета на 2010 год в сумме 37671,3        тыс. руб.;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рогнозируемый профицит городского бюджета на 2011 год в сумме 37671,3 тыс.руб.;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верхний предел муниципального внутреннего долга муниципального образования город Гусь – Хрустальный на 1 января 2011 года в сумме 37671,3             тыс. руб., в том числе верхний предел долга по муниципальным гарантиям муниципального образования город Гусь – Хрустальный в сумме равной нул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верхний предел муниципального внутреннего долга муниципального образования город Гусь – Хрустальный на 1 января 2012 года в сумме равной нулю, в том числе верхний предел долга по муниципальным гарантиям муниципального образования город Гусь – Хрустальный в сумме равной нул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3. Установить перечень главных администраторов (администраторов) поступлений в городской бюджет на 2009 – 2011 годы органов местного самоуправления города Гусь-Хрустальный согласно приложению 1 к настоящему решени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4. Установить перечень администраторов источников финансирования дефицита городского бюджета на 2009-2011 годы согласно приложению 2 к настоящему решени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5. Установить нормативы распределения безвозмездных поступлений от других бюджетов бюджетной системы Российской Федерации в бюджет муниципального образования город Гусь-Хрустальный согласно приложению  3 к настоящему решени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6. Учесть в городском бюджете поступления доходов: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на 2009 год согласно приложению 4 к настоящему решению;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на 2010 – 2011 годы согласно приложению 5 к настоящему решени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7. Средства в валюте Российской Федерации, полученные муниципальными бюджетными учреждениями от оказания платных услуг, иной приносящей доход деятельности, безвозмездные поступления учитываются на лицевых счетах, открытых им в Гусь – Хрустальном отделении УФК по Владимирской области, и расходуются муниципальными бюджетными учреждениями в соответствии с разрешениями финансового управления администрации муниципального образования город Гусь - Хрустальный и сметами доходов и расходов по приносящей доход деятельности, утвержденными в порядке, определяемом распорядителями средств городского бюджета, в пределах средств на лицевых счетах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8. Утвердить общий объем бюджетных ассигнований на исполнение публичных нормативных обязательств на 2009 год в сумме  106698,3                    тыс. руб., на 2010 год в сумме 120168,4     тыс. руб. и на 2011 год в сумме   128604  тыс. руб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9. Утвердить распределение бюджетных ассигнований по распорядителям бюджетных средств, разделам, подразделам,  целевым статьям, видам расходов и кодам классификации операций сектора государственного управления: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на 2009 год согласно приложению  6 к настоящему решению;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на 2010 – 2011 годы согласно приложению  7 к настоящему решени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10. Утвердить распределение бюджетных ассигнований по разделам, подразделам, целевым статьям и видам расходов классификации расходов бюджетов: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на 2009 год согласно приложению 8 к настоящему решению;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на 2010 – 2011 годы согласно приложению  9 к настоящему решени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11. Утвердить распределение бюджетных ассигнований по разделам, подразделам, целевым статьям, видам расходов классификации расходов бюджетов, распорядителям и получателям средств на осуществление бюджетных инвестиций в объекты капитального строительства муниципальной собственности муниципального образования город Гусь – Хрустальный, включаемые в городскую адресную инвестиционную программу: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на 2009 год согласно приложению 10 к настоящему решению;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на 2010 – 2011 годы согласно приложению 11 к настоящему решени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12. Утвердить распределение бюджетных ассигнований на реализацию городских, областных и ведомственных  целевых программ: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на 2009 год согласно приложению 12 к настоящему решению;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на 2010 – 2011 годы согласно приложению 13 к настоящему решени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13. Установить размеры резервных фондов администрации муниципального образования город Гусь – Хрустальный на 2009 год в сумме 3100 тыс. руб., на 2010 год в сумме 3100 тыс. руб., на 2011 год  в сумме 3100 тыс. руб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14. Решения, приводящие к увеличению в 2009 году численности муниципальных служащих органов местного самоуправления муниципального образования город Гусь – Хрустальный и работников муниципальных бюджетных учреждений, не принимаются, за исключением решений, связанных с исполнением переданных отдельных государственных полномочий Российской Федерации и субъекта Российской Федерации.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5.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предусмотренные настоящим решением предоставляются  на цели, условиях и в порядках установленных муниципальными правовыми актами органов местного самоуправления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6. Утвердить программу муниципальных внутренних заимствований муниципального образования город Гусь – Хрустальный на 2009 год согласно приложению 14 к настоящему решению и программу муниципальных внутренних заимствований муниципального образования город Гусь – Хрустальный на плановый период 2010 – 2011 годов согласно приложению  15 к настоящему решению. 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7. Установить, что в 2009 году и плановом периоде 2010 и 2011 годов бюджетные кредиты  из городского бюджета не предоставляются. 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18. Установить источники финансирования дефицита городского бюджета на плановый период 2010 и 2011 годов согласно приложению  16 к настоящему решению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19. Установить в соответствии с пунктом 3 статьи 217 Бюджетного кодекса Российской Федерации, что основанием для внесения в 2009 году изменений в показатели сводной бюджетной росписи городского бюджета без внесения изменений в настоящее решение является распределение зарезервированных в составе утвержденного пунктом 9 настоящего решения: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бюджетные ассигнования на обеспечение мероприятий, связанных с реформированием системы оплаты труда работников муниципальных бюджетных учреждений, предусмотренных по разделам «Образование», «Культура, кинематография, средства массовой информации», «Здравоохранение, физическая культура и спорт» классификации расходов бюджетов, в части стимулирования работников подведомственных учреждений;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бюджетных ассигнований предусмотренных по целевой статье «Резервные фонды местных администраций» подраздела «Другие общегосударственные вопросы» раздела «Общегосударственные вопросы» классификации расходов бюджетов.</w:t>
      </w:r>
    </w:p>
    <w:p>
      <w:pPr>
        <w:pStyle w:val="Normal"/>
        <w:spacing w:lineRule="auto" w:line="3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20. Установить, что остатки средств городского бюджета на начало текущего финансового года в объеме не более одной двенадцатой общего объема расходов городского бюджета текущего финансового года направляются на покрытие временных кассовых разрывов, возникающих в ходе исполнения городского бюджета в текущем финансовом году.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  <w:tab/>
        <w:tab/>
        <w:tab/>
        <w:tab/>
        <w:tab/>
        <w:tab/>
        <w:t>Н.Н. Бала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  <w:tab/>
        <w:tab/>
        <w:tab/>
        <w:tab/>
        <w:tab/>
        <w:tab/>
        <w:t>В.В. Шала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&#1043;&#1057;&#1053;&#1044;%202009&#1075;/&#1103;&#1085;&#1074;&#1072;&#1088;&#1100;/RE-1_1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../../../&#1043;&#1057;&#1053;&#1044;%202009&#1075;/&#1040;&#1087;&#1088;&#1077;&#1083;&#1100;-1/RE-22_4" TargetMode="External"/><Relationship Id="rId6" Type="http://schemas.openxmlformats.org/officeDocument/2006/relationships/hyperlink" Target="../../../&#1043;&#1057;&#1053;&#1044;%202009&#1075;/&#1080;&#1102;&#1083;&#1100;/RE-61_6" TargetMode="External"/><Relationship Id="rId7" Type="http://schemas.openxmlformats.org/officeDocument/2006/relationships/hyperlink" Target="../../../&#1043;&#1057;&#1053;&#1044;%202009&#1075;/&#1072;&#1074;&#1075;&#1091;&#1089;&#1090;/RE-62_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21:00Z</dcterms:created>
  <dc:creator>Марина</dc:creator>
  <dc:description/>
  <cp:keywords/>
  <dc:language>en-US</dc:language>
  <cp:lastModifiedBy>Customer</cp:lastModifiedBy>
  <cp:lastPrinted>2008-11-06T15:32:00Z</cp:lastPrinted>
  <dcterms:modified xsi:type="dcterms:W3CDTF">2009-08-20T08:51:00Z</dcterms:modified>
  <cp:revision>13</cp:revision>
  <dc:subject/>
  <dc:title>Проект</dc:title>
</cp:coreProperties>
</file>