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>31 января 2007 года</w:t>
      </w:r>
      <w:r>
        <w:rPr/>
        <w:tab/>
        <w:t xml:space="preserve">                       </w:t>
        <w:tab/>
        <w:tab/>
        <w:tab/>
        <w:t xml:space="preserve">                        </w:t>
      </w:r>
      <w:r>
        <w:rPr>
          <w:b w:val="false"/>
        </w:rPr>
        <w:t>№</w:t>
      </w:r>
      <w:r>
        <w:rPr/>
        <w:t xml:space="preserve"> </w:t>
      </w:r>
      <w:r>
        <w:rPr>
          <w:b w:val="false"/>
        </w:rPr>
        <w:t>2/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Совета народных депутатов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муниципального образования город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Гусь-Хрустальный «О городском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бюджете на 2007 год»</w:t>
      </w:r>
    </w:p>
    <w:p>
      <w:pPr>
        <w:pStyle w:val="Heading"/>
        <w:ind w:firstLine="90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firstLine="9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в обращение администрации муниципального образования город Гусь-Хрустальный Совета народных депутатов муниципального образования город Гусь-Хрустальный РЕШИЛ: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ти в решение Совета народных депутатов муниципального образования город Гусь-Хрустальный «О городском бюджете на 2007 год» (в редакции решения № 130/15 от 13.12.2006.) следующие изменения: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в пункте 1 цифры «521380» и «521380» заменить цифрами «522009» и «536559,4».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в пункте 2 цифры «460090,9» и «61289,1» заменить цифрами «460090,9» и «61918,1».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в пункте 3 абзац 1 цифры «403866», «165750», «71278» заменить цифрами «419045,4», «180750» и «71457,4».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в пункте 19 цифры «521380» заменить цифрами «522009».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приложение № 4, 5, 6, 8 изложить согласно приложениям № 1, 2, 3, 4 к данному решению.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дополнить пункт 21 абзацем 2 следующего содержания: 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Направить в 2007 году на погашение долговых обязательств в сумме 24336,3 тыс.руб., не исполненных по состоянию на 01.01.2007.: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 превышение доходов над расходами в сумме 14550,4 тыс.руб.;</w:t>
      </w:r>
    </w:p>
    <w:p>
      <w:pPr>
        <w:pStyle w:val="Heading"/>
        <w:spacing w:lineRule="auto" w:line="360"/>
        <w:ind w:firstLine="9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статки средств городского бюджета на 01.01.2007. в сумме 9785,9 тыс.руб.»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редседатель Совета народных                                                   Н.Н. Балахин</w:t>
      </w:r>
    </w:p>
    <w:p>
      <w:pPr>
        <w:pStyle w:val="TextBodyIndent"/>
        <w:rPr/>
      </w:pPr>
      <w:r>
        <w:rPr/>
        <w:t>депутатов муниципального образования</w:t>
      </w:r>
    </w:p>
    <w:p>
      <w:pPr>
        <w:pStyle w:val="TextBodyIndent"/>
        <w:rPr/>
      </w:pPr>
      <w:r>
        <w:rPr/>
        <w:t>г.Гусь-Хрустальны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муниципального образования                                             В.В. Шалаев</w:t>
      </w:r>
    </w:p>
    <w:p>
      <w:pPr>
        <w:pStyle w:val="Heading"/>
        <w:ind w:firstLine="900"/>
        <w:jc w:val="left"/>
        <w:rPr>
          <w:b w:val="false"/>
          <w:b w:val="false"/>
        </w:rPr>
      </w:pPr>
      <w:r>
        <w:rPr>
          <w:b w:val="false"/>
        </w:rPr>
        <w:t>г.Гусь-Хрустальны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13:00Z</dcterms:created>
  <dc:creator>Марина</dc:creator>
  <dc:description/>
  <dc:language>en-US</dc:language>
  <cp:lastModifiedBy>User</cp:lastModifiedBy>
  <cp:lastPrinted>2007-01-08T14:09:00Z</cp:lastPrinted>
  <dcterms:modified xsi:type="dcterms:W3CDTF">2007-01-31T12:13:00Z</dcterms:modified>
  <cp:revision>2</cp:revision>
  <dc:subject/>
  <dc:title>Проект </dc:title>
</cp:coreProperties>
</file>