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63" w:firstLine="709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TextBody"/>
        <w:ind w:left="4963" w:firstLine="709"/>
        <w:rPr>
          <w:sz w:val="24"/>
        </w:rPr>
      </w:pPr>
      <w:r>
        <w:rPr>
          <w:sz w:val="24"/>
        </w:rPr>
        <w:t xml:space="preserve">к решению Совета народных депутатов </w:t>
      </w:r>
    </w:p>
    <w:p>
      <w:pPr>
        <w:pStyle w:val="TextBody"/>
        <w:ind w:left="4963" w:firstLine="709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TextBody"/>
        <w:ind w:left="4963" w:firstLine="709"/>
        <w:rPr>
          <w:sz w:val="24"/>
        </w:rPr>
      </w:pPr>
      <w:r>
        <w:rPr>
          <w:sz w:val="24"/>
        </w:rPr>
        <w:t xml:space="preserve">город Гусь-Хрустальный </w:t>
      </w:r>
    </w:p>
    <w:p>
      <w:pPr>
        <w:pStyle w:val="TextBody"/>
        <w:ind w:left="4963" w:firstLine="709"/>
        <w:rPr/>
      </w:pPr>
      <w:r>
        <w:rPr>
          <w:sz w:val="24"/>
        </w:rPr>
        <w:t>от 24.05.2006г.    № 44/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правлении делами и кадрами администрации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город Гусь-Хрусталь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/>
      </w:pPr>
      <w:r>
        <w:rPr/>
        <w:t>Настоящее положение определяет цели, задачи, функции, полномочия и порядок деятельности управления делами и кадрами администрации муниципального образования город Гусь-Хрустальный (далее Управл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Управление является структурным подразделением администрации муниципального образования город Гусь-Хрустальны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Управление руководствуется в своей деятельности Конституцией РФ, Федеральными Законами и Указами Президента РФ, Постановлениями Правительства РФ, постановлениями и распоряжениями Губернатора Владимирской области, Уставом муниципального образования город Гусь-Хрустальный, решениями Совета народных депутатов муниципального образования город Гусь-Хрустальный, постановлениями и распоряжениями Главы муниципального образования город Гусь-Хрустальный и другими нормативными ак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 Управление возглавляет заместитель Главы муниципального образования город Гусь-Хрустальный, начальник управления, который назначается на должность и освобождается от должности распоряжением Главы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Заместитель Главы муниципального образования город Гусь-Хрустальный, начальник управления утверждается в должности решением Совета народных депутатов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5. Управление в своей деятельности подчиняется Главе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. Задачи управ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Организация делопроизводства в администрации в соответствии с Инструкцией по работе с документами в администрации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Работа с обращениями граждан в соответствии с Законом Владимирской области «Об обращениях граждан»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3. Организация приема населения главой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 Осуществление кадровой работы в соответствии с Трудовым Кодексом Российской Федерации, законом Владимирской области «О муниципальной службе во Владимирской области».</w:t>
      </w:r>
    </w:p>
    <w:p>
      <w:pPr>
        <w:pStyle w:val="TextBody"/>
        <w:ind w:firstLine="709"/>
        <w:jc w:val="both"/>
        <w:rPr/>
      </w:pPr>
      <w:r>
        <w:rPr/>
        <w:t>2.5. Подготовка и представление, совместно с другими структурными подразделениями администрации города, материалов, необходимых для осуществления мероприятий проводимых с участием или по поручению главы города (коллегия администрации, Совет директоров, экономический Совет при главе города, рабочие совещания, встречи, «Прямые» эфиры, пресс-конференции и т.д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6. Составление планов работы администрации (недельный, ежемесячный, квартальный, годовой), контроль за планированием в комитетах, управлениях и отделах (сбор план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7. Осуществление контроля за исполнением постановлений, распоряжений и поручений Губернатора области, областных Законов, постановлений, распоряжений и поручений главы города, решений Совета народных депутатов, оказание методической помощи и содействия подразделениям администрации в организации контроля и провер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8. Участие в подготовке и переподготовке кадров муниципальных служащих, повышение их квалификации путем организации учебы, семинаров, направление на курсы, изучение и обобщение опыта работы, подготовка к аттестации кад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9. Участие в разработке городских программ развития территории, содействие в их реализации.</w:t>
      </w:r>
    </w:p>
    <w:p>
      <w:pPr>
        <w:pStyle w:val="TextBodyIndent"/>
        <w:rPr/>
      </w:pPr>
      <w:r>
        <w:rPr/>
        <w:t>2.10. Разработка предложений и необходимых организационных мероприятий по подготовке и проведению выборов в представительные и исполнительные органы власти федерации, области и города, референдум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1. Контроль за исполнением этих мероприятий, содействие избирательным комиссиям разных уровней в осуществлении ими своих полномоч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2. Подготовка проектов постановлений и распоряжений главы города по вопросам местного самоуправления, кадровым вопросам, координация в подготовке и разработке совместных документов комитетами, управлениями и отделами администрации, визирование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3. Осуществление мониторинга и анализа работы комитетов, управлений и отделов администрации путем сбора ежемесячной информации – отчета о работе, планов, подготовка обобщающих материалов и справ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4. Обзор материалов местной и центральной печати, радио и телевидения, критических выступлений, информационное обеспечение работы администрации, связь со СМИ, общественными организациями, партиями и движениями, правоохранительными орган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5. Работа по взаимодействию с правоохранительными орган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6. Работа по представлению к награждению граждан города орденами и медалями, Почетными грамотами администраций области и города, оформление наград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7. Работа по вопросам обеспечения информационной безопас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8. Задачи управления – организация бухгалтерского учета и составление форм бухгалтерской отчетности в соответствии с нормативными докумен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9. Организация, во взаимодействии с комитетом по мобилизационной подготовке экономики области, мобилизационной подготовки экономики муниципального образования в интересах обеспечения защиты государства и удовлетворения потребностей страны и населения в военное врем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0. Обеспечение выполнения законов Российской Федерации, указов Президента, постановлений и распоряжений Правительства Российской Федерации, законов, постановлений и распоряжений губернатора Владимирской области, главы муниципального образования по вопросам мобилизационной подготовки и мобилизации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1. Организация перевода экономики муниципального образования на работу в условиях военного времени и обеспечение деятельности руководителей подразделений по вопросам мобилизационной подготовки и при объявлении мобил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2. Содействие военному комиссариату в его работе в мирное время и при объявлении мобилизации.</w:t>
      </w:r>
    </w:p>
    <w:p>
      <w:pPr>
        <w:pStyle w:val="TextBody"/>
        <w:ind w:firstLine="709"/>
        <w:jc w:val="both"/>
        <w:rPr/>
      </w:pPr>
      <w:r>
        <w:rPr/>
        <w:t>2.23. Создание условий для обеспечения населения услугами торговли, общественного питания и бытового обслуживания.</w:t>
      </w:r>
    </w:p>
    <w:p>
      <w:pPr>
        <w:pStyle w:val="TextBody"/>
        <w:jc w:val="both"/>
        <w:rPr/>
      </w:pPr>
      <w:r>
        <w:rPr/>
        <w:tab/>
        <w:t>2.24. Воздействие на формирование товарного рынка и рынка бытовых услуг, ассортимент и качество товаров.</w:t>
      </w:r>
    </w:p>
    <w:p>
      <w:pPr>
        <w:pStyle w:val="TextBody"/>
        <w:jc w:val="both"/>
        <w:rPr/>
      </w:pPr>
      <w:r>
        <w:rPr/>
        <w:tab/>
        <w:t>2.25. Разработка текущих и перспективных планов, программ, мероприятий по развитию сферы потребительского рынка и осуществление мер по обеспечению высокого уровня и качества обслуживания населения.</w:t>
      </w:r>
    </w:p>
    <w:p>
      <w:pPr>
        <w:pStyle w:val="TextBody"/>
        <w:jc w:val="both"/>
        <w:rPr/>
      </w:pPr>
      <w:r>
        <w:rPr/>
        <w:tab/>
        <w:t>2.26. Организация взаимодействия с контролирующими, правоохранительными и другими органами по обеспечению контроля за выполнением законодательства и сфере потребительского рынка.</w:t>
      </w:r>
    </w:p>
    <w:p>
      <w:pPr>
        <w:pStyle w:val="Normal"/>
        <w:ind w:firstLine="709"/>
        <w:jc w:val="both"/>
        <w:rPr>
          <w:rStyle w:val="PageNumber"/>
          <w:sz w:val="28"/>
        </w:rPr>
      </w:pPr>
      <w:r>
        <w:rPr>
          <w:sz w:val="28"/>
        </w:rPr>
        <w:t>2.27. Обеспечение сохранности и учет архивных документов, подлежащих постоянному и длительному хранению, в т. ч.: хранение и учет документов, принятых в отдел, представление в установленном порядке учетных данных в архивный отдел администрации Владимирской области, проведение мероприятий по созданию оптимальных условий хранения документов и обеспечению их физической сохранности, подготовка, представление администрации муниципального образования и реализация предложений по обеспечению сохранности документов, хранящихся в отделе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Управление обеспечивает хранение: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архивных фондов и архивных документов на различных видах носителей, являющихся муниципальной собственностью, входящих в состав архивного фонда области, в т.ч. образовавшихся в деятельности организаций, отнесенных к муниципальной собственности, а также</w:t>
      </w:r>
    </w:p>
    <w:p>
      <w:pPr>
        <w:pStyle w:val="Normal"/>
        <w:jc w:val="both"/>
        <w:rPr/>
      </w:pPr>
      <w:r>
        <w:rPr>
          <w:rStyle w:val="PageNumber"/>
          <w:sz w:val="28"/>
        </w:rPr>
        <w:t>находящихся в совместном ведении города и области,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архивных фондов и архивных документов, являющихся государственной собственностью, входящих в состав архивного фонда области, образовавшихся в процессе деятельности администрации по реализации отдельных государственных полномочий, которыми она наделена,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архивных фондов и архивных документов юридических лиц , переданных на законном основании в муниципальную собственность, в т.ч. документов по личному составу ликвидированных организаций (не имеющих правопреемника),действовавших на территории города,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печатных, аудиовизуальных и других материалов, дополняющих фонды отдела,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учетных документов, архивных справочников и других материалов, необходимых для осуществления практической  деятельности отдела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2.28.Комплектование управления документами, имеющими историческое, научное, социальное, экономическое, политическое или культурное значение для города,  в т.ч.: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составление списков организаций-источников комплектования отдела, утверждаемых администрацией муниципального образования  и согласовываемых с архивным отделом администрации Владимирской области, систематическая работа по их уточнению,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отбор и прием документов постоянного и длительного хранения в отдел,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проведение в установленном порядке экспертизы ценности документов, хранящихся в управ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- содержание в надлежащем состоянии здания и других строений администрации города в соответствии с санитарно-гигиеническими и другими норм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нтроль за состоянием помещений, инженерных коммуникаций (водопровод, канализация, энергохозяйство), автотранспорта, ходом и качеством их капитального и текущего ремо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сохранности хозяйственного инвентаря, его восстановления и пополнения, а также соблюдение чистоты в помещениях администрации и на прилегающей территор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работников отделов администрации канцелярскими принадлежностями, оргтехникой и предметами хозяйственного обихода 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охраны здания администрации города и других материальных ценностей.</w:t>
      </w:r>
    </w:p>
    <w:p>
      <w:pPr>
        <w:pStyle w:val="TextBodyIndent"/>
        <w:rPr/>
      </w:pPr>
      <w:r>
        <w:rPr/>
        <w:t>2.29. В компетенцию управления могут быть внесены и другие задачи, решающие вопросы местного самоуправления и организации работы аппарата админист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Style w:val="PageNumber"/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Style w:val="PageNumber"/>
          <w:b/>
          <w:sz w:val="28"/>
        </w:rPr>
        <w:t>3. Функции управления</w:t>
      </w:r>
    </w:p>
    <w:p>
      <w:pPr>
        <w:pStyle w:val="Normal"/>
        <w:rPr>
          <w:rStyle w:val="PageNumber"/>
          <w:b/>
          <w:b/>
          <w:sz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3.1. Осуществление делопроизводства в администрации и методическое руководство работой по ведению делопроизводства в комитетах, отделах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. Прием, регистрация, передача по назначению входящей корреспонденции, а также внутренней документации администрации и отправка исходящей корреспонденции в соответствии с Инструкцией по работе с документами в администрации муниципального образования город Гусь-Хрустальный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3. Осуществление контроля за своевременным возвратом документов вышестоящих органов, находящихся на исполнении у руководителей отделов и комитетов админист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4. Оформление постановлений и распоряжений Главы города, своевременное направление их исполнителя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5. Отправка заинтересованным структурным подразделениям администрации, учреждениям, организациям, должностным лицам и гражданам постановлений и распоряжений Главы гор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6. Ведение реестра постановлений и распоряжений главы и направление их в администрацию Владимирской области по электронной поч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7. Своевременное списание в дела исполненных докумен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8. Составление номенклатуры дел отдела на очередно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9. Составление сводной номенклатуры дел администрации на очередной год на основании номенклатуры дел ее подразделений и представление ее на утверждение в установленном порядке; формирование в дела документов в соответствии с утвержденной номенклатурой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0. Формирование, оформление, учет, хранение и обеспечение использования дел в процессе делопроизводства и законченных делопроизводством, подготовка и своевременное оформление описей законченных дел постоянного и временного сроков хранения, подготовка дел постоянного срока хранения к сдаче в архивный отдел, подготовка акта на уничтожение дел временного срока хранения и со сроком «до минования надобно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1. Осуществление контроля за соблюдением правил работы с документами в комитетах и отделах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2.Прием, регистрация поступивших в администрацию города обращений граждан и осуществление контроля за своевременным рассмотрением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3. Подготовка информации о прохождении, исполнении обращений граждан и направлении ее в администрацию Владим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4.Организация приема населения главой муниципального образования город Гусь-Хрустальны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5. Исполнение в установленные сроки поступивших в администрацию распорядительных документов вышестоящих органов, постановлений и распоряжений главы города по вопросам работы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6. Осуществление работы по своевременному оформлению приема, перевода и увольнения работников, в том числе руководителей муниципальных предприятий  в соответствии с трудовым законодательством, постановлениями и распоряжениями Главы города.</w:t>
      </w:r>
    </w:p>
    <w:p>
      <w:pPr>
        <w:pStyle w:val="2"/>
        <w:ind w:firstLine="708"/>
        <w:rPr>
          <w:b/>
          <w:b/>
        </w:rPr>
      </w:pPr>
      <w:r>
        <w:rPr/>
        <w:t>3.17. Оформление трудовых договоров с работниками администрации, руководителями муниципальных предприятий. Контроль за соблюдением сроков действия трудовых догов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8. Ведение реестра муниципальных служащих администрации, ее структурных подразде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9. Подготовка материалов, необходимых для назначения пенсий работникам и представление их в управление пенсионного фонда РФ в г.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0. Ведение учета личного состава администрации, в том числе руководителей муниципальных предприятий. Формирование и ведение личных дел работников, в том числе руководителей муниципальных предприятий, внесение в них изменений, связанных с трудовой деятельностью. Ведение архива  личных дел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21. Заполнение, учет и хранение трудовых книжек,  подсчет трудового стажа, выдача справок о настоящей и прошлой трудовой деятельности работников, в том числе руководителей муниципальных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2. Ведение учета предоставления отпусков работникам, составление графика очередных отпусков и ведение контроля за его соблюде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23. Контроль за своевременным предоставлением работниками администрации листков о временной нетрудоспособности, справок по уходу за больными и других документов, подтверждающих право на их отсутствие на рабо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24. Ведение табельного учета рабочего времени с целью установления фактического времени пребывания работников на рабочих местах, осуществление контроля за состоянием трудовой дисциплины и соблюдением работниками правил внутреннего трудового распорядка. В установленном порядке представление табеля, содержащего сведения об отработанном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5. Обеспечение размножения документов и справочных материал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.26. Осуществление производства машинописных рабо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7. Организация конкурса на замещение вакантных должностей муниципальных служащих администрации муниципального образования город Гусь-Хрустальный.</w:t>
      </w:r>
    </w:p>
    <w:p>
      <w:pPr>
        <w:pStyle w:val="TextBodyIndent"/>
        <w:rPr/>
      </w:pPr>
      <w:r>
        <w:rPr/>
        <w:t>3.28. Разработка и совершенствование, на основе федеральных и областных законов о местном самоуправлении, организационных структур администрации города.</w:t>
      </w:r>
    </w:p>
    <w:p>
      <w:pPr>
        <w:pStyle w:val="TextBodyIndent"/>
        <w:rPr/>
      </w:pPr>
      <w:r>
        <w:rPr/>
        <w:t>3.29. Координация деятельности комитетов, управлений и отделов администрации по проведению общегородских мероприятий, заседаний коллегии, рабочих совещаний, а также их информационное, протокольное и техническое обеспечение.</w:t>
      </w:r>
    </w:p>
    <w:p>
      <w:pPr>
        <w:pStyle w:val="TextBodyIndent"/>
        <w:rPr/>
      </w:pPr>
      <w:r>
        <w:rPr/>
        <w:t>3.30. Организация мероприятий, проводимых с участием или по поручению главы города.</w:t>
      </w:r>
    </w:p>
    <w:p>
      <w:pPr>
        <w:pStyle w:val="TextBodyIndent"/>
        <w:rPr/>
      </w:pPr>
      <w:r>
        <w:rPr/>
        <w:t>3.31. Составление на основе предложений комитетов, управлений и отделов администрации планов работы администрации, проводимых мероприятий.</w:t>
      </w:r>
    </w:p>
    <w:p>
      <w:pPr>
        <w:pStyle w:val="TextBodyIndent"/>
        <w:rPr/>
      </w:pPr>
      <w:r>
        <w:rPr/>
        <w:t>3.32. Совершенствование форм и методов привлечения граждан к территориальному общественному самоуправлению, работа с населением (прямая и обратная связь).</w:t>
      </w:r>
    </w:p>
    <w:p>
      <w:pPr>
        <w:pStyle w:val="TextBodyIndent"/>
        <w:rPr/>
      </w:pPr>
      <w:r>
        <w:rPr/>
        <w:t>3.33. Взаимодействие с Советом народных депутатов, общественными организациями, партиями и движениями, правоохранительными органами.</w:t>
      </w:r>
    </w:p>
    <w:p>
      <w:pPr>
        <w:pStyle w:val="TextBodyIndent"/>
        <w:rPr/>
      </w:pPr>
      <w:r>
        <w:rPr/>
        <w:t>3.34. Организация подготовки и переподготовки кадров муниципальных служащих (учеба, семинары), изучение и обобщение опыта работы, аттестация.</w:t>
      </w:r>
    </w:p>
    <w:p>
      <w:pPr>
        <w:pStyle w:val="TextBodyIndent"/>
        <w:rPr/>
      </w:pPr>
      <w:r>
        <w:rPr/>
        <w:t xml:space="preserve">3.35. Информирование о работе органов местного самоуправления, должностных лиц.  </w:t>
      </w:r>
    </w:p>
    <w:p>
      <w:pPr>
        <w:pStyle w:val="2"/>
        <w:ind w:firstLine="709"/>
        <w:rPr/>
      </w:pPr>
      <w:r>
        <w:rPr/>
        <w:t>3.36. Подготовка проекта сметы расходов администрации города на новый финансовый год.</w:t>
      </w:r>
    </w:p>
    <w:p>
      <w:pPr>
        <w:pStyle w:val="2"/>
        <w:ind w:firstLine="709"/>
        <w:rPr/>
      </w:pPr>
      <w:r>
        <w:rPr/>
        <w:t>3.37. Подготовка ежеквартального, полугодового и годового отчетов об исполнении сметы расходов согласно экономической классификации.</w:t>
      </w:r>
    </w:p>
    <w:p>
      <w:pPr>
        <w:pStyle w:val="2"/>
        <w:ind w:firstLine="709"/>
        <w:rPr/>
      </w:pPr>
      <w:r>
        <w:rPr/>
        <w:t>3.38. Осуществление контроля за законностью и своевременным движением выделенных ассигнований в банках и иных финансово-кредитных учреждениях.</w:t>
      </w:r>
    </w:p>
    <w:p>
      <w:pPr>
        <w:pStyle w:val="2"/>
        <w:ind w:firstLine="709"/>
        <w:rPr/>
      </w:pPr>
      <w:r>
        <w:rPr/>
        <w:t>3.39. Осуществление целевого использования средств, выделяемых вышестоящим распорядителем кредитов в соответствии со статьями экономической классификации.</w:t>
      </w:r>
    </w:p>
    <w:p>
      <w:pPr>
        <w:pStyle w:val="2"/>
        <w:ind w:firstLine="709"/>
        <w:rPr/>
      </w:pPr>
      <w:r>
        <w:rPr/>
        <w:t>3.40. Заключение договоров с предприятиями – поставщиками услуг, с последующим контролем лимитов на услуги указанных в настоящих договорах и утвержденных (при принятии бюджета) главой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3.41. Составление плана работы управления.</w:t>
      </w:r>
    </w:p>
    <w:p>
      <w:pPr>
        <w:pStyle w:val="2"/>
        <w:ind w:firstLine="709"/>
        <w:rPr/>
      </w:pPr>
      <w:r>
        <w:rPr/>
        <w:t>3.42. Составление ежеквартальных и годовых отчетов во внебюджетные фонды (фонд ОМС, Фонд социального страхования, Пенсионный фонд) по подоходному и единому социальному налогам с фонда оплаты труда работников.</w:t>
      </w:r>
    </w:p>
    <w:p>
      <w:pPr>
        <w:pStyle w:val="2"/>
        <w:ind w:firstLine="709"/>
        <w:rPr/>
      </w:pPr>
      <w:r>
        <w:rPr/>
        <w:t>3.43. Ведение бухгалтерского учета и отчетности в соответствии с Инструкцией по бухгалтерскому учету в бюджетных учреждениях, утвержденной приказом МФ РФ от 30.12.1999 г. № 107-Н.</w:t>
      </w:r>
    </w:p>
    <w:p>
      <w:pPr>
        <w:pStyle w:val="Normal"/>
        <w:ind w:firstLine="709"/>
        <w:jc w:val="both"/>
        <w:rPr/>
      </w:pPr>
      <w:r>
        <w:rPr>
          <w:sz w:val="28"/>
        </w:rPr>
        <w:t>3.44. Автоматизация деятельности управления.</w:t>
      </w:r>
    </w:p>
    <w:p>
      <w:pPr>
        <w:pStyle w:val="2"/>
        <w:ind w:firstLine="709"/>
        <w:rPr/>
      </w:pPr>
      <w:r>
        <w:rPr/>
        <w:t>3.45. Исполнение иных функций и осуществление иной деятельности, не запрещенной действующим законодательством, необходимых для решения задач, поставленных перед управлением.</w:t>
      </w:r>
    </w:p>
    <w:p>
      <w:pPr>
        <w:pStyle w:val="Normal"/>
        <w:ind w:firstLine="720"/>
        <w:jc w:val="both"/>
        <w:rPr/>
      </w:pPr>
      <w:r>
        <w:rPr>
          <w:sz w:val="28"/>
        </w:rPr>
        <w:t>3.46. Обеспечение мобилизационной подготовки администрацией муниципального образования организаций, предприятий и учреждений к работе в период мобилизации и в военное время.</w:t>
      </w:r>
    </w:p>
    <w:p>
      <w:pPr>
        <w:pStyle w:val="Normal"/>
        <w:ind w:firstLine="720"/>
        <w:jc w:val="both"/>
        <w:rPr/>
      </w:pPr>
      <w:r>
        <w:rPr>
          <w:sz w:val="28"/>
        </w:rPr>
        <w:t>3.47. Организационное и методическое обеспечение разработки мобилизационных планов.</w:t>
      </w:r>
    </w:p>
    <w:p>
      <w:pPr>
        <w:pStyle w:val="Normal"/>
        <w:ind w:firstLine="720"/>
        <w:jc w:val="both"/>
        <w:rPr/>
      </w:pPr>
      <w:r>
        <w:rPr>
          <w:sz w:val="28"/>
        </w:rPr>
        <w:t>3.48. Учет и контроль создания (сохранения) мобилизационных мощностей в промышленности, выполнения мобилизационных заданий запасов и задач на транспорте, в здравоохранении, связи и других отраслях эконом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3.49. Анализ и оценка состояния мобилизационной готовности подразделений администрации, организаций, предприятий и учреждений к выполнению мобилизационных заданий, подготовка, при необходимости, предложений по обеспечению их выпол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3.50. Разработка через соответствующие службы предложений и осуществление мероприятий по подготовке к введению в муниципальном образовании нормированного снабжения населения продовольственными и непродовольственными товарами в условиях военн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>3.51. Осуществление контроля за накоплением и содержанием материальных ценностей в мобрезерве.</w:t>
      </w:r>
    </w:p>
    <w:p>
      <w:pPr>
        <w:pStyle w:val="Normal"/>
        <w:ind w:firstLine="720"/>
        <w:jc w:val="both"/>
        <w:rPr/>
      </w:pPr>
      <w:r>
        <w:rPr>
          <w:sz w:val="28"/>
        </w:rPr>
        <w:t>3.52. Участие в организации и проведении учений, деловых игр и тренировок по мобилизационному развертыванию организаций, предприятий и учреждений муниципального образования, проводимых вышестоящими органами вла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3.53. Подготовка предложений по финансированию мероприятий мобилизационной подготовки и муниципального образования.</w:t>
      </w:r>
    </w:p>
    <w:p>
      <w:pPr>
        <w:pStyle w:val="TextBody"/>
        <w:ind w:firstLine="709"/>
        <w:jc w:val="both"/>
        <w:rPr/>
      </w:pPr>
      <w:r>
        <w:rPr/>
        <w:t>3.54. Разработка  программы по развитию всех видов и форм торговли, общественного питания, бытового обслуживания населения в городе.</w:t>
      </w:r>
    </w:p>
    <w:p>
      <w:pPr>
        <w:pStyle w:val="TextBody"/>
        <w:jc w:val="both"/>
        <w:rPr/>
      </w:pPr>
      <w:r>
        <w:rPr/>
        <w:tab/>
        <w:t>3.55. Разработка проектов нормативных правовых актов, регулирующих деятельность предприятий сферы потребительского рынка</w:t>
      </w:r>
    </w:p>
    <w:p>
      <w:pPr>
        <w:pStyle w:val="TextBody"/>
        <w:jc w:val="both"/>
        <w:rPr/>
      </w:pPr>
      <w:r>
        <w:rPr/>
        <w:tab/>
        <w:t>3.56. Участие в сертификации услуг торговли и общественного питания, контроль их качества.</w:t>
      </w:r>
    </w:p>
    <w:p>
      <w:pPr>
        <w:pStyle w:val="TextBody"/>
        <w:jc w:val="both"/>
        <w:rPr/>
      </w:pPr>
      <w:r>
        <w:rPr/>
        <w:tab/>
        <w:t>3.57. Координация и контроль развертывания сезонной, мелкорозничной сети, организация городских ярмарок, выставок – продаж, конкурсов.</w:t>
      </w:r>
    </w:p>
    <w:p>
      <w:pPr>
        <w:pStyle w:val="TextBody"/>
        <w:jc w:val="both"/>
        <w:rPr/>
      </w:pPr>
      <w:r>
        <w:rPr/>
        <w:tab/>
        <w:t>3.58. Анализ состояния торговли, общественного питания и бытового обслуживания с целью изучения состояния дел на потребительском рынке и разработки нормативных правовых актов.</w:t>
      </w:r>
    </w:p>
    <w:p>
      <w:pPr>
        <w:pStyle w:val="TextBody"/>
        <w:jc w:val="both"/>
        <w:rPr/>
      </w:pPr>
      <w:r>
        <w:rPr/>
        <w:tab/>
        <w:t>3.59. Организация совещаний, выставок, рекламных кампаний, совместных встреч, семинаров по повышению квалификации.</w:t>
      </w:r>
    </w:p>
    <w:p>
      <w:pPr>
        <w:pStyle w:val="TextBody"/>
        <w:jc w:val="both"/>
        <w:rPr/>
      </w:pPr>
      <w:r>
        <w:rPr/>
        <w:tab/>
        <w:t>3.60. Разработка правил розничной торговли на территории города.</w:t>
      </w:r>
    </w:p>
    <w:p>
      <w:pPr>
        <w:pStyle w:val="TextBody"/>
        <w:jc w:val="both"/>
        <w:rPr/>
      </w:pPr>
      <w:r>
        <w:rPr/>
        <w:tab/>
        <w:t>3.61. Контроль соблюдения всеми хозяйствующими субъектами (юридическими и физическими лицами), занимающимися предоставлением услуг торговли, общественного питания и бытового обслуживания, выполнения законодательства и других нормативных актов, регламентирующих названные виды деятельности, защиту прав потребителей, соблюдение обязательств, взятых по лицензированию.</w:t>
      </w:r>
    </w:p>
    <w:p>
      <w:pPr>
        <w:pStyle w:val="TextBody"/>
        <w:ind w:firstLine="708"/>
        <w:jc w:val="both"/>
        <w:rPr/>
      </w:pPr>
      <w:r>
        <w:rPr/>
        <w:t>3.62. Осуществление статистического и оперативного учета в торговле, общественном питании и сфере бытовых услуг.</w:t>
      </w:r>
    </w:p>
    <w:p>
      <w:pPr>
        <w:pStyle w:val="TextBody"/>
        <w:jc w:val="both"/>
        <w:rPr/>
      </w:pPr>
      <w:r>
        <w:rPr/>
        <w:tab/>
        <w:t>3.63. Осуществление в установленном порядке контроля за соблюдением утвержденного ассортиментного перечня товаров в предприятиях розничной торговли, уделяя особое внимание ассортименту продовольственных товаров, входящих в потребительскую корзину, осуществление контроля за постоянным наличием в предприятиях торговли товаров первой необходимости.</w:t>
      </w:r>
    </w:p>
    <w:p>
      <w:pPr>
        <w:pStyle w:val="TextBody"/>
        <w:jc w:val="both"/>
        <w:rPr/>
      </w:pPr>
      <w:r>
        <w:rPr/>
        <w:tab/>
        <w:t>3.64. Анализ потребления населением города основных видов продукции (хлеба, круп, макаронных изделий, в/водочных изделий).</w:t>
      </w:r>
    </w:p>
    <w:p>
      <w:pPr>
        <w:pStyle w:val="TextBody"/>
        <w:ind w:firstLine="708"/>
        <w:jc w:val="both"/>
        <w:rPr/>
      </w:pPr>
      <w:r>
        <w:rPr/>
        <w:t>3.65. Оформление и выдача свидетельств о внесении субъектов торговой деятельности в торговый реестр муниципального образования. Осуществление предлицензионной подготовки документов на право торговли алкогольной продукцией. Предоставление  сведений для ведения Единого торгового реестра Владимирской области.</w:t>
      </w:r>
    </w:p>
    <w:p>
      <w:pPr>
        <w:pStyle w:val="TextBody"/>
        <w:jc w:val="both"/>
        <w:rPr/>
      </w:pPr>
      <w:r>
        <w:rPr/>
        <w:tab/>
        <w:t>3.66. Принятие практического участия в мероприятиях, которые проводит департамент по ценовой политике по регулированию цен и тарифов на продукцию и услуги предприятий.</w:t>
      </w:r>
    </w:p>
    <w:p>
      <w:pPr>
        <w:pStyle w:val="TextBody"/>
        <w:jc w:val="both"/>
        <w:rPr/>
      </w:pPr>
      <w:r>
        <w:rPr/>
        <w:tab/>
        <w:t>3.67. Организация и проведение контроля за соблюдением дисциплины цен предприятиями, организациями и другими юридическими лицами независимо от форм собственности и подчиненности, физическими лицами, осуществляющими производственную, торговую и иную коммерческую деятельность, предоставляющими платные услуги населению, в том числе коммунальные услуги.</w:t>
      </w:r>
    </w:p>
    <w:p>
      <w:pPr>
        <w:pStyle w:val="TextBody"/>
        <w:jc w:val="both"/>
        <w:rPr/>
      </w:pPr>
      <w:r>
        <w:rPr/>
        <w:tab/>
        <w:t>3.68. Проверка правильности установления и применения цен и тарифов  предприятиями, организациями, принятие мер по устранению нарушений, направление информации в департамент по ценовой политике и материалы для принятия экономических санкций за нарушение порядка установления и применения цен в соответствии с действующим законодательством.</w:t>
      </w:r>
    </w:p>
    <w:p>
      <w:pPr>
        <w:pStyle w:val="TextBody"/>
        <w:ind w:firstLine="709"/>
        <w:jc w:val="both"/>
        <w:rPr/>
      </w:pPr>
      <w:r>
        <w:rPr/>
        <w:t>3.69. Контроль выполнения мер по устранению вскрытых нарушений цен, в некоторых случаях передача материалов о выявленных нарушениях в правоохранительные органы.</w:t>
      </w:r>
    </w:p>
    <w:p>
      <w:pPr>
        <w:pStyle w:val="TextBody"/>
        <w:jc w:val="both"/>
        <w:rPr/>
      </w:pPr>
      <w:r>
        <w:rPr/>
        <w:tab/>
        <w:t>3.70. Рассмотрение индивидуальных и коллективных жалоб, связанных с нарушением норм Закона Российской Федерации «О защите прав потребителей», анализ материалов и принятие по ним решений.</w:t>
      </w:r>
    </w:p>
    <w:p>
      <w:pPr>
        <w:pStyle w:val="TextBody"/>
        <w:jc w:val="both"/>
        <w:rPr/>
      </w:pPr>
      <w:r>
        <w:rPr/>
        <w:tab/>
        <w:t>3.71. Консультация потребителей по вопросам законодательства о защите прав потребителей. Требование от продавцов предоставления необходимой и достоверной информации о реализуемых им товарах, о его предприятии и режиме его работы.</w:t>
      </w:r>
    </w:p>
    <w:p>
      <w:pPr>
        <w:pStyle w:val="TextBody"/>
        <w:jc w:val="both"/>
        <w:rPr/>
      </w:pPr>
      <w:r>
        <w:rPr/>
        <w:tab/>
        <w:t>3.72. С целью выявления условий, ущемляющих права потребителей, установленные вторым и третьим разделами Закона Российской Федерации «О защите прав потребителей», анализ договоров, заключенных его изготовителями, исполнителями, продавцами с потребителями, и принятие мер по устранению выявленных недостатков.</w:t>
      </w:r>
    </w:p>
    <w:p>
      <w:pPr>
        <w:pStyle w:val="TextBody"/>
        <w:ind w:firstLine="709"/>
        <w:jc w:val="both"/>
        <w:rPr/>
      </w:pPr>
      <w:r>
        <w:rPr/>
        <w:t>3.73. Осуществление контроля за соблюдением законодательства о защите прав потребителей, соблюдением правил торговли и обязательств по лицензиям в предприятиях торговли, общественного питания и сферы быта независимо от форм собственности и ведомственной принадлежности, а также физическими лицами, занимающимися индивидуальной торгово-коммерческой деятельностью. В случае выявления нарушений составление протоколов об административных правонарушениях.</w:t>
      </w:r>
    </w:p>
    <w:p>
      <w:pPr>
        <w:pStyle w:val="TextBody"/>
        <w:jc w:val="both"/>
        <w:rPr/>
      </w:pPr>
      <w:r>
        <w:rPr/>
        <w:tab/>
        <w:t>3.74. На основании материалов проверок по вопросам защиты прав потребителей, поступающих от граждан, через средства массовой информации, государственных органов, разработка мероприятий по устранению вскрытых недостатков и организация контроля за их реализацией.</w:t>
      </w:r>
    </w:p>
    <w:p>
      <w:pPr>
        <w:pStyle w:val="TextBody"/>
        <w:jc w:val="both"/>
        <w:rPr/>
      </w:pPr>
      <w:r>
        <w:rPr/>
        <w:tab/>
        <w:t>3.75. Сообщение во Владимирское территориальное управление по антимонопольной политике фактов о выявленных нарушениях прав потребителей, монополистической деятельности хозяйствующих субъектов и недобросовестной конкуренции на потребительском рынке для принятия установленных Законом мер.</w:t>
      </w:r>
    </w:p>
    <w:p>
      <w:pPr>
        <w:pStyle w:val="TextBody"/>
        <w:jc w:val="both"/>
        <w:rPr/>
      </w:pPr>
      <w:r>
        <w:rPr/>
        <w:tab/>
        <w:t>3.76. Информация соответствующих государственных органов, граждан о выявлении опасных для жизни, здоровья, имущества потребителей или окружающей среды товаров (работ, услуг) для принятия решений.</w:t>
      </w:r>
    </w:p>
    <w:p>
      <w:pPr>
        <w:pStyle w:val="TextBody"/>
        <w:jc w:val="both"/>
        <w:rPr/>
      </w:pPr>
      <w:r>
        <w:rPr/>
        <w:tab/>
        <w:t>3.77. Проведение работы по повышению потребительского образования: чтение лекций в учебных заведениях, проведение конкурсов среди учащихся на знание Закона РФ «О защите прав потребителей», участие в областных конкурсах, конференциях и семинарах.</w:t>
      </w:r>
    </w:p>
    <w:p>
      <w:pPr>
        <w:pStyle w:val="TextBody"/>
        <w:ind w:firstLine="708"/>
        <w:jc w:val="both"/>
        <w:rPr/>
      </w:pPr>
      <w:r>
        <w:rPr/>
        <w:t>3.78. Участие в осуществлении контроля за уличной  и рыночной торговлей в городе совместно с Федеральной службой Роспотребнадзора и УВД.</w:t>
      </w:r>
    </w:p>
    <w:p>
      <w:pPr>
        <w:pStyle w:val="TextBody"/>
        <w:ind w:firstLine="708"/>
        <w:jc w:val="both"/>
        <w:rPr/>
      </w:pPr>
      <w:r>
        <w:rPr/>
        <w:t>3.79. Направление, при необходимости, в правоохранительные и иные уполномоченные органы для привлечения к ответственности материалов на лиц, виновных в нарушении установленных правил по продаже товаров (выполнения работ, услуг), не соответствующих установленным требованиям по безопасности и качеству, а также предъявление исков в суд.</w:t>
      </w:r>
    </w:p>
    <w:p>
      <w:pPr>
        <w:pStyle w:val="TextBody"/>
        <w:jc w:val="both"/>
        <w:rPr/>
      </w:pPr>
      <w:r>
        <w:rPr/>
        <w:tab/>
        <w:t>3.80. Организация контроля за выполнением предписаний Владимирского территориального управления по антимонопольной политике и поддержке новых экономических структур, центра стандартизации, метрологии и сертификации, Федеральной службы Роспотребнадзора. Подготовка проектов постановлений, распоряжений администрации города по вопросам защиты прав потребителей.</w:t>
      </w:r>
    </w:p>
    <w:p>
      <w:pPr>
        <w:pStyle w:val="TextBody"/>
        <w:jc w:val="both"/>
        <w:rPr/>
      </w:pPr>
      <w:r>
        <w:rPr/>
        <w:tab/>
        <w:t xml:space="preserve">3.81. Ведение базы данных граждан, зарегистрированных в качестве индивидуальных предпринимателей и юридических лиц. </w:t>
      </w:r>
    </w:p>
    <w:p>
      <w:pPr>
        <w:pStyle w:val="TextBody"/>
        <w:jc w:val="both"/>
        <w:rPr/>
      </w:pPr>
      <w:r>
        <w:rPr/>
        <w:tab/>
        <w:t>3.82. Предоставление сведений о регистрации или снятии с учета граждан по предварительным запросам контролирующих, муниципальных и других служб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3.83. Организационно-методическое руководство деятельностью ведомственных архивов и организацией делопроизводства администрации, муниципальных организаций, включая: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   </w:t>
      </w:r>
      <w:r>
        <w:rPr>
          <w:rStyle w:val="PageNumber"/>
          <w:sz w:val="28"/>
        </w:rPr>
        <w:t>-проведение проверок состояния делопроизводства и ведомственного хранения документов в т. ч. по личному составу;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   </w:t>
      </w:r>
      <w:r>
        <w:rPr>
          <w:rStyle w:val="PageNumber"/>
          <w:sz w:val="28"/>
        </w:rPr>
        <w:t>-ведение в установленном порядке учета документов, хранящихся в организациях-источниках комплектования;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   </w:t>
      </w:r>
      <w:r>
        <w:rPr>
          <w:rStyle w:val="PageNumber"/>
          <w:sz w:val="28"/>
        </w:rPr>
        <w:t>-рассмотрение и согласование положений  о ведомственных архивах, экспертных комиссиях, номенклатуры дел организаций – источников комплектования отдела и инструкций по делопроизводству;</w:t>
      </w:r>
    </w:p>
    <w:p>
      <w:pPr>
        <w:pStyle w:val="2"/>
        <w:rPr/>
      </w:pPr>
      <w:r>
        <w:rPr>
          <w:rStyle w:val="PageNumber"/>
        </w:rPr>
        <w:t xml:space="preserve">   </w:t>
      </w:r>
      <w:r>
        <w:rPr>
          <w:rStyle w:val="PageNumber"/>
        </w:rPr>
        <w:t>-рассмотрение и представление в архивный отдел администрации области поступивших от организаций описей дел постоянного хранения;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   </w:t>
      </w:r>
      <w:r>
        <w:rPr>
          <w:rStyle w:val="PageNumber"/>
          <w:sz w:val="28"/>
        </w:rPr>
        <w:t>-рассмотрение и согласование описей дел по личному составу организаций, документы которых подлежат приему в отдел в порядке установленном архивным отделом администрации Владимирской области;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  </w:t>
      </w:r>
      <w:r>
        <w:rPr>
          <w:rStyle w:val="PageNumber"/>
          <w:sz w:val="28"/>
        </w:rPr>
        <w:t>-изучение и обобщение практики работы ведомственных архивов и делопроизводственных служб, распространение их положительного опыта, оказание организационно-методической помощи муниципальным организациям, проведение совещаний, семинаров, консультаций по вопросам организации и методики работы с документами;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   </w:t>
      </w:r>
      <w:r>
        <w:rPr>
          <w:rStyle w:val="PageNumber"/>
          <w:sz w:val="28"/>
        </w:rPr>
        <w:t>-разработка и реализация мероприятий по улучшению работы ведомственных архивов, организации документов в делопроизводстве;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внедрению государственной системы делопроизводства, повышению квалификации работников архивов и делопроизводственных служб.</w:t>
      </w:r>
    </w:p>
    <w:p>
      <w:pPr>
        <w:pStyle w:val="Normal"/>
        <w:ind w:firstLine="360"/>
        <w:jc w:val="both"/>
        <w:rPr/>
      </w:pPr>
      <w:r>
        <w:rPr>
          <w:sz w:val="28"/>
        </w:rPr>
        <w:t>3.84. Организует деятельность по:</w:t>
      </w:r>
    </w:p>
    <w:p>
      <w:pPr>
        <w:pStyle w:val="TextBodyIndent"/>
        <w:rPr/>
      </w:pPr>
      <w:r>
        <w:rPr/>
        <w:t>- содержанию в надлежащем состоянии здания и других строений администрации города в соответствии с санитарно-гигиеническими и другими нормами;</w:t>
      </w:r>
    </w:p>
    <w:p>
      <w:pPr>
        <w:pStyle w:val="TextBodyIndent"/>
        <w:rPr/>
      </w:pPr>
      <w:r>
        <w:rPr/>
        <w:t>- контролю за состоянием помещений, инженерных коммуникаций (водопровод, канализация, энергохозяйство), автотранспорта, ходом и качеством их капитального и текущего ремонта;</w:t>
      </w:r>
    </w:p>
    <w:p>
      <w:pPr>
        <w:pStyle w:val="TextBodyIndent"/>
        <w:rPr/>
      </w:pPr>
      <w:r>
        <w:rPr/>
        <w:t>- обеспечению сохранности хозяйственного инвентаря, его восстановления и пополнения, а также соблюдению чистоты в помещениях администрации и на прилегающей территории;</w:t>
      </w:r>
    </w:p>
    <w:p>
      <w:pPr>
        <w:pStyle w:val="TextBodyIndent"/>
        <w:rPr/>
      </w:pPr>
      <w:r>
        <w:rPr/>
        <w:t>- обеспечению работников отделов администрации канцелярскими принадлежностями, оргтехникой и предметами хозяйственного обихода 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ению охраны здания администрации города и других материальных ценностей.</w:t>
      </w:r>
    </w:p>
    <w:p>
      <w:pPr>
        <w:pStyle w:val="Normal"/>
        <w:ind w:firstLine="708"/>
        <w:jc w:val="both"/>
        <w:rPr/>
      </w:pPr>
      <w:r>
        <w:rPr>
          <w:sz w:val="28"/>
        </w:rPr>
        <w:t>3.85. Участие в подготовке проектов и смет на капитальный и текущий ремонт здания администрации и коммуникаций.</w:t>
      </w:r>
    </w:p>
    <w:p>
      <w:pPr>
        <w:pStyle w:val="Normal"/>
        <w:jc w:val="both"/>
        <w:rPr/>
      </w:pPr>
      <w:r>
        <w:rPr>
          <w:sz w:val="28"/>
        </w:rPr>
        <w:tab/>
        <w:t>3.86. Обеспечение контроля за состоянием помещений, инженерных коммуникаций и автотранспорта.</w:t>
      </w:r>
    </w:p>
    <w:p>
      <w:pPr>
        <w:pStyle w:val="Normal"/>
        <w:jc w:val="both"/>
        <w:rPr/>
      </w:pPr>
      <w:r>
        <w:rPr>
          <w:sz w:val="28"/>
        </w:rPr>
        <w:tab/>
        <w:t>3.87. Осуществление участия в разработке и исполнении требований по охране труда, техники безопасности и противопожарной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Style w:val="PageNumber"/>
          <w:b/>
          <w:sz w:val="28"/>
        </w:rPr>
        <w:t>4. Обязанности управления</w:t>
      </w:r>
    </w:p>
    <w:p>
      <w:pPr>
        <w:pStyle w:val="Normal"/>
        <w:rPr>
          <w:rStyle w:val="PageNumber"/>
          <w:b/>
          <w:b/>
          <w:sz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4.1.</w:t>
      </w:r>
      <w:r>
        <w:rPr>
          <w:b/>
          <w:sz w:val="28"/>
        </w:rPr>
        <w:t xml:space="preserve"> </w:t>
      </w:r>
      <w:r>
        <w:rPr>
          <w:sz w:val="28"/>
        </w:rPr>
        <w:t>Соблюдать действующее законодательство РФ, правовые акты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 Обеспечивать реализацию возложенных на управление задач и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3. Предоставлять населению информацию, проводимую в сфере управления делами и кадрами на территории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Права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1. Требовать от работников администрации, ее структурных подразделений:</w:t>
      </w:r>
    </w:p>
    <w:p>
      <w:pPr>
        <w:pStyle w:val="21"/>
        <w:rPr/>
      </w:pPr>
      <w:r>
        <w:rPr/>
        <w:t>- соблюдения Инструкции по работе с документами в администрации муниципального образования город Гусь-Хрустальный, утвержденной главой горо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облюдения установленного порядка рассмотрения обращений гражда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2. Получать от работников администрации, руководителей структурных подразделений запрашиваемую информ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. Повышать квалификацию работников.</w:t>
      </w:r>
    </w:p>
    <w:p>
      <w:pPr>
        <w:pStyle w:val="TextBody"/>
        <w:jc w:val="both"/>
        <w:rPr/>
      </w:pPr>
      <w:r>
        <w:rPr/>
        <w:tab/>
        <w:t>5.4. Для обеспечения деятельности управления и выполнения, возложенных на него задач наделяется следующими правами:</w:t>
      </w:r>
    </w:p>
    <w:p>
      <w:pPr>
        <w:pStyle w:val="TextBody"/>
        <w:ind w:firstLine="709"/>
        <w:jc w:val="both"/>
        <w:rPr/>
      </w:pPr>
      <w:r>
        <w:rPr/>
        <w:t>- выступать с предложениями перед администрацией города и  Советом народных депутатов по вопросам развития и создания благоприятных условий для предприятий торговли, общественного питания и бытового обслуживания населения, защиты прав потребителей,</w:t>
      </w:r>
    </w:p>
    <w:p>
      <w:pPr>
        <w:pStyle w:val="TextBody"/>
        <w:ind w:firstLine="709"/>
        <w:jc w:val="both"/>
        <w:rPr/>
      </w:pPr>
      <w:r>
        <w:rPr/>
        <w:t>- осуществлять беспрепятственный доступ на предприятия, учреждения и организации муниципального образования независимо от форм собственности для ознакомления со всеми необходимыми документами;</w:t>
      </w:r>
    </w:p>
    <w:p>
      <w:pPr>
        <w:pStyle w:val="TextBody"/>
        <w:ind w:firstLine="709"/>
        <w:jc w:val="both"/>
        <w:rPr/>
      </w:pPr>
      <w:r>
        <w:rPr/>
        <w:t>- запрашивать и получать у предприятий и организаций независимо от форм собственности информацию и материалы по вопросам, входящим в компетенцию отдела;</w:t>
      </w:r>
    </w:p>
    <w:p>
      <w:pPr>
        <w:pStyle w:val="TextBody"/>
        <w:ind w:firstLine="709"/>
        <w:jc w:val="both"/>
        <w:rPr/>
      </w:pPr>
      <w:r>
        <w:rPr/>
        <w:t>- принимать участие в экспертизах качества и безопасности товаров (услуг, работ);</w:t>
      </w:r>
    </w:p>
    <w:p>
      <w:pPr>
        <w:pStyle w:val="TextBody"/>
        <w:ind w:firstLine="709"/>
        <w:jc w:val="both"/>
        <w:rPr/>
      </w:pPr>
      <w:r>
        <w:rPr/>
        <w:t>- координировать деятельность контролирующих и правоохранительных органов, получать от них необходимую информацию для выполнения своих обязанностей.</w:t>
      </w:r>
    </w:p>
    <w:p>
      <w:pPr>
        <w:pStyle w:val="TextBodyIndent"/>
        <w:rPr/>
      </w:pPr>
      <w:r>
        <w:rPr/>
        <w:t>5.5. Распоряжаться финансовыми средствами в пределах утвержденного штатного расписания, а также средствами, выделяемыми на материально-техническое и иное обеспечение деятельности 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6. Требовать и получать от материально-ответственных лиц документы и сведения об использовании денежных средства, выделяемых им в подотч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7. Вносить предложения по улучшению и совершенствованию организации работы, относящейся к компетенции 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8. Заслушивать ответственных работников организаций и учреждений, имеющих мобилизационное задание, по вопросам мобилизационной под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9. Запрашивать и получать от подразделений администрации муниципального образования, организаций, предприятий и учреждений сведения, необходимые для обеспечения мобилизационной под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0. Принимать участие в подготовке предложений по вопросам, затрагивающим интересы управления в области комитета, по мобилизационной подготов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1. Принимать участие в комплексных и целевых проверках, проводимых вышестоящими органами власти, выполнения мероприятий по мобилизационной подготовке в организациях, предприятиях, учреждениях города, имеющих мобилизационные зад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2. Привлекать к работе по подготовке мобилизационных документов руководителей и работников структурных подразделений администрации муниципального образования, допущенных к мобилизационной рабо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3. Готовить предложения по организации обучения и повышения квалификации работников мобилизационных орган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4. Контролировать работу мобилизационных работников муниципального образования организаций, предприятий и учреж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5. Представлять администрацию муниципального образования по вопросам обоснования бюджетных ассигнований на мобилизационную подготов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6. Получать на безвозмездной основе от организаций, предприятий и учреждений муниципального образования, независимо от форм собственности, сведения, связанные с мобилизационной подготов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7. Контролировать использование мобрезерва и финансовых ресурсов, выделяемых централизованно на мобилизационную подготовку организациями, предприятиями и учрежден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8. Согласовывать положения и уставы организаций, предприятий и учреждений муниципального образования независимо от форм собственности, имеющих мобилизационные зад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9. Направлять руководителям организаций города предложения и рекомендации по надлежащему исполнению ими законов и нормативных актов, регулирующих вопросы мобилизационной под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20. Вносить предложения об установлении дифференцированных налогов организациями, предприятиями и учреждениями, имеющим мобилизационные зад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21. Готовить, при необходимости, совместно с соответствующими подразделениями администрации муниципального образования материалы о возбуждении дел по вопросам мобилизационной подготовки в органы прокуратуры и арбитражные суды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5.22. Запрашивать и получать от организаций – источников комплектования, независимо от их ведомственной подчиненности необходимые сведения о работе и состоянии ведомственных архивов и организации документов в делопроизводстве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 проверять исполнение организациями – источниками комплектования требований федерального и регионального законодательства;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 xml:space="preserve">- давать в пределах своей компетенции организациям, находящимся на территории муниципального образования, рекомендации по вопросам организации документов в делопроизводстве; 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 принимать участие в семинарах, совещаниях проверках и мероприятиях, проводимых администрацией и ее структурными подразделениями;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 иметь своего представителя в составе ликвидационных комиссий для участия в решении вопросов сохранности документов;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- ставить перед Главой города вопросы о привлечении к ответственности за нарушение архивного законодательства должностных лиц.</w:t>
      </w:r>
    </w:p>
    <w:p>
      <w:pPr>
        <w:pStyle w:val="Normal"/>
        <w:ind w:firstLine="705"/>
        <w:jc w:val="both"/>
        <w:rPr/>
      </w:pPr>
      <w:r>
        <w:rPr>
          <w:sz w:val="28"/>
        </w:rPr>
        <w:t>5.23. Разрабатывать предложения по улучшению хозяйственного обслуживания работников администрации города и вносить их на рассмотрение Главы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24. Осуществлять участие в разработке и исполнении требований по охране труда, техники безопасности и противопожарной без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и обеспечение деятельности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 Заместитель Главы муниципального образования город Гусь-Хрустальный, начальник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1. Руководит деятельностью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2. Несет персональную ответственность на выполнение возложенных на него задач, функций и обяза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3. Утверждает положение структурных подразделениях управления, функциональные обязанности или должностные инструкции работников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4. Координирует деятельность работников управления, распределяет между ними обяза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5. Организует повышение квалификации работников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6. Дает предложения Главе муниципального образования по штатному расписанию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PageNumber"/>
          <w:sz w:val="28"/>
        </w:rPr>
      </w:pPr>
      <w:r>
        <w:rPr>
          <w:sz w:val="28"/>
        </w:rPr>
      </w:r>
    </w:p>
    <w:p>
      <w:pPr>
        <w:pStyle w:val="Normal"/>
        <w:jc w:val="both"/>
        <w:rPr>
          <w:rStyle w:val="PageNumber"/>
          <w:sz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40:00Z</dcterms:created>
  <dc:creator>1</dc:creator>
  <dc:description/>
  <cp:keywords/>
  <dc:language>en-US</dc:language>
  <cp:lastModifiedBy>User</cp:lastModifiedBy>
  <cp:lastPrinted>2006-05-11T14:02:00Z</cp:lastPrinted>
  <dcterms:modified xsi:type="dcterms:W3CDTF">2006-05-26T10:40:00Z</dcterms:modified>
  <cp:revision>2</cp:revision>
  <dc:subject/>
  <dc:title>Приложение </dc:title>
</cp:coreProperties>
</file>