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</w:rPr>
        <w:t>Приложение № 1 к решению</w:t>
      </w:r>
    </w:p>
    <w:p>
      <w:pPr>
        <w:pStyle w:val="Normal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город Гусь-Хрустальный</w:t>
      </w:r>
    </w:p>
    <w:p>
      <w:pPr>
        <w:pStyle w:val="Normal"/>
        <w:jc w:val="right"/>
        <w:rPr/>
      </w:pPr>
      <w:r>
        <w:rPr/>
        <w:t>от  08.12. 2005г. № 42/5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Heading2"/>
        <w:rPr/>
      </w:pPr>
      <w:r>
        <w:rPr/>
        <w:t>Об отделе  культуры администрации муниципального образования город Гусь-Хрустальный</w:t>
      </w:r>
    </w:p>
    <w:p>
      <w:pPr>
        <w:pStyle w:val="Normal"/>
        <w:tabs>
          <w:tab w:val="clear" w:pos="709"/>
          <w:tab w:val="left" w:pos="833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8335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Настоящее положение определяет цели, задачи, функции, полномочия и порядок</w:t>
      </w:r>
      <w:r>
        <w:rPr/>
        <w:t xml:space="preserve"> </w:t>
      </w:r>
      <w:r>
        <w:rPr>
          <w:sz w:val="28"/>
        </w:rPr>
        <w:t>деятельности отдела  культуры администрации муниципального образования  город Гусь-Хрустальный (далее - Отдел)</w:t>
      </w:r>
      <w:r>
        <w:rPr/>
        <w:t>.</w:t>
      </w:r>
    </w:p>
    <w:p>
      <w:pPr>
        <w:pStyle w:val="Normal"/>
        <w:tabs>
          <w:tab w:val="clear" w:pos="709"/>
          <w:tab w:val="left" w:pos="83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335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Общие положения.</w:t>
      </w:r>
    </w:p>
    <w:p>
      <w:pPr>
        <w:pStyle w:val="Normal"/>
        <w:tabs>
          <w:tab w:val="clear" w:pos="709"/>
          <w:tab w:val="left" w:pos="8335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является органом администрации муниципального образования город Гусь-Хрустальный, юридическим лицом, обеспечивающим осуществление прав и полномочий органов местного самоуправления в сфере культуры на территории города.</w:t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в своей деятельности руководствуется Конституцией Российский Федерации, Гражданским Кодексом Российский Федерации, Налоговым Кодексом Российский Федерации, Бюджетным Кодексом Российский Федерации, Законом Российской Федерации «Основы законодательства о культуре», другими федеральными законами, Указами и распоряжениями Президента Российской Федерации, Постановлениями Правительства Российский Федерации, нормативными актами Министерства культуры  массовых коммуникаций Российский Федерации, законом Владимирской области «О культуре», постановлениями и решениями Законодательного Собрания Владимирской области, распоряжениями и постановлениями администрации Владимирской  области, Уставом муниципального образования город Гусь-Хрустальный, решениями городского Совета народных депутатов, постановлениями и распоряжениями главы города, приказами распоряжениями комитета по культуре администрации Владимирской области, настоящим Положением и другими действующими нормативными актами.</w:t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возглавляет заведующий, который назначается на должность и освобождается от должности распоряжением главы  города.</w:t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утверждается в должности решением городского Совета народных депутатов.</w:t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на должность и освобождение от должности сотрудников Отдела осуществляется заведующим Отделом. </w:t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тдела финансируется  за счет средств местного бюджета.</w:t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является распорядителем кредитов для подведомственных учреждений.</w:t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существляет свою деятельность во взаимодействии с комитетом по культуре администрации Владимирской области, городским Советом народных депутатов, подразделениями администрации муниципального образования города Гусь-Хрустальный в порядке, определенном настоящим положением, нормативно правовыми актами города, распоряжениями главы  муниципального образования города Гусь-Хрустальный. </w:t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имеет самостоятельный баланс,  имеет расчетные и лицевые счета, печать с государственной символикой, печать для документов, штампы и бланки с собственным  наименованием.</w:t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может от имени администрации муниципального образования города Гусь-Хрустальный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TextBodyIndent"/>
        <w:numPr>
          <w:ilvl w:val="1"/>
          <w:numId w:val="2"/>
        </w:numPr>
        <w:tabs>
          <w:tab w:val="clear" w:pos="8335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Юридический адрес Отдела:   </w:t>
      </w:r>
      <w:r>
        <w:rPr>
          <w:sz w:val="28"/>
          <w:szCs w:val="28"/>
        </w:rPr>
        <w:t>601501, Владимирская область,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усь-Хрустальный, ул. Интернациональная, д.11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335" w:leader="none"/>
        </w:tabs>
        <w:overflowPunct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Основные задачи</w:t>
      </w:r>
    </w:p>
    <w:p>
      <w:pPr>
        <w:pStyle w:val="Normal"/>
        <w:tabs>
          <w:tab w:val="clear" w:pos="709"/>
          <w:tab w:val="left" w:pos="8335" w:leader="none"/>
        </w:tabs>
        <w:overflowPunct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8335" w:leader="none"/>
        </w:tabs>
        <w:overflowPunct w:val="false"/>
        <w:autoSpaceDE w:val="false"/>
        <w:jc w:val="both"/>
        <w:rPr>
          <w:sz w:val="28"/>
        </w:rPr>
      </w:pPr>
      <w:r>
        <w:rPr>
          <w:sz w:val="28"/>
        </w:rPr>
        <w:t>2.1.Основными задачами Отдела являются:</w:t>
      </w:r>
    </w:p>
    <w:p>
      <w:pPr>
        <w:pStyle w:val="Normal"/>
        <w:tabs>
          <w:tab w:val="clear" w:pos="709"/>
          <w:tab w:val="left" w:pos="8335" w:leader="none"/>
        </w:tabs>
        <w:overflowPunct w:val="false"/>
        <w:autoSpaceDE w:val="false"/>
        <w:jc w:val="both"/>
        <w:rPr>
          <w:sz w:val="28"/>
        </w:rPr>
      </w:pPr>
      <w:r>
        <w:rPr>
          <w:sz w:val="28"/>
        </w:rPr>
        <w:t>2.2.1.Осуществление государственной политики в области культуры на территории муниципального образования город Гусь-Хрустальный.</w:t>
      </w:r>
    </w:p>
    <w:p>
      <w:pPr>
        <w:pStyle w:val="Normal"/>
        <w:tabs>
          <w:tab w:val="clear" w:pos="709"/>
          <w:tab w:val="left" w:pos="8335" w:leader="none"/>
        </w:tabs>
        <w:jc w:val="both"/>
        <w:rPr>
          <w:sz w:val="28"/>
        </w:rPr>
      </w:pPr>
      <w:r>
        <w:rPr>
          <w:sz w:val="28"/>
        </w:rPr>
        <w:t>2.1.2.Обеспечение эффективной муниципальной политики в сфере культуры, направленной на обеспечение необходимых условий для реализации конституционных прав граждан на свободу творчества, участие в культурной жизни и пользование учреждениями культуры и искусства, доступ к культурным ценностям, сохранение  исторического и культурного наследия;</w:t>
      </w:r>
    </w:p>
    <w:p>
      <w:pPr>
        <w:pStyle w:val="Normal"/>
        <w:tabs>
          <w:tab w:val="clear" w:pos="709"/>
          <w:tab w:val="left" w:pos="8335" w:leader="none"/>
        </w:tabs>
        <w:jc w:val="both"/>
        <w:rPr>
          <w:sz w:val="28"/>
        </w:rPr>
      </w:pPr>
      <w:r>
        <w:rPr>
          <w:sz w:val="28"/>
        </w:rPr>
        <w:t>2.1.3.Определение целей и приоритетов в развитии отдельных видов культурной деятельности, профессионального искусства, музейного и библиотечного дела, кинообслуживания населения, народного творчества, художественных ремесел, образования и науки в сфере культуры;</w:t>
      </w:r>
    </w:p>
    <w:p>
      <w:pPr>
        <w:pStyle w:val="Normal"/>
        <w:tabs>
          <w:tab w:val="clear" w:pos="709"/>
          <w:tab w:val="left" w:pos="8335" w:leader="none"/>
        </w:tabs>
        <w:jc w:val="both"/>
        <w:rPr>
          <w:sz w:val="28"/>
        </w:rPr>
      </w:pPr>
      <w:r>
        <w:rPr>
          <w:sz w:val="28"/>
        </w:rPr>
        <w:t>2.1.4.Развитие и поддержка творческих коллективов, коммерческих и некоммерческих организаций культуры, общественных инициатив и предложений отдельных граждан в сфере культуры, искусства, кинематографии, художественно-эстетического и музыкального образования;</w:t>
      </w:r>
    </w:p>
    <w:p>
      <w:pPr>
        <w:pStyle w:val="Normal"/>
        <w:tabs>
          <w:tab w:val="clear" w:pos="709"/>
          <w:tab w:val="left" w:pos="360" w:leader="none"/>
          <w:tab w:val="left" w:pos="8335" w:leader="none"/>
        </w:tabs>
        <w:rPr>
          <w:sz w:val="28"/>
        </w:rPr>
      </w:pPr>
      <w:r>
        <w:rPr>
          <w:sz w:val="28"/>
        </w:rPr>
        <w:t>2.1.5. Осуществление контроля за финансово-хозяйственной деятельностью муниципальных учреждений и организаций культуры, искусства, кинематографии, образовательных учреждений, находящихся в ведомственной принадлежности Отдела культуры.</w:t>
      </w:r>
    </w:p>
    <w:p>
      <w:pPr>
        <w:pStyle w:val="Normal"/>
        <w:tabs>
          <w:tab w:val="clear" w:pos="709"/>
          <w:tab w:val="left" w:pos="360" w:leader="none"/>
          <w:tab w:val="left" w:pos="8335" w:leader="none"/>
        </w:tabs>
        <w:jc w:val="both"/>
        <w:rPr>
          <w:sz w:val="28"/>
        </w:rPr>
      </w:pPr>
      <w:r>
        <w:rPr>
          <w:sz w:val="28"/>
        </w:rPr>
        <w:t>2.1.6.Осуществление полномочий по координации и регулированию деятельности учреждений культуры муниципального образования город Гусь-Хрустальный по выполнению установленных стандартов, нормативов и требований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8335" w:leader="none"/>
        </w:tabs>
        <w:jc w:val="both"/>
        <w:rPr>
          <w:sz w:val="28"/>
        </w:rPr>
      </w:pPr>
      <w:r>
        <w:rPr>
          <w:sz w:val="28"/>
        </w:rPr>
        <w:t>2.1.7. Организация библиотечного обслуживания населения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8335" w:leader="none"/>
        </w:tabs>
        <w:jc w:val="both"/>
        <w:rPr>
          <w:sz w:val="28"/>
        </w:rPr>
      </w:pPr>
      <w:r>
        <w:rPr>
          <w:sz w:val="28"/>
        </w:rPr>
        <w:t>2.1.8. Создание условий для организации досуга и обеспечения жителей города Гусь-Хрустальный услугами организаций культуры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8335" w:leader="none"/>
        </w:tabs>
        <w:jc w:val="both"/>
        <w:rPr>
          <w:sz w:val="28"/>
        </w:rPr>
      </w:pPr>
      <w:r>
        <w:rPr>
          <w:sz w:val="28"/>
        </w:rPr>
        <w:t>2.1.9.Охрана и сохранение объектов культурного наследия (памятников истории и культуры) местного (муниципального) значения, расположенных в границах города Гусь-Хрустальный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8335" w:leader="none"/>
        </w:tabs>
        <w:jc w:val="both"/>
        <w:rPr>
          <w:sz w:val="28"/>
        </w:rPr>
      </w:pPr>
      <w:r>
        <w:rPr>
          <w:sz w:val="28"/>
        </w:rPr>
        <w:t>2.1.10.Создание условий для массового отдыха жителей города Гусь-Хрустальный и организации обустройства мест массового отдыха;</w:t>
      </w:r>
    </w:p>
    <w:p>
      <w:pPr>
        <w:pStyle w:val="Normal"/>
        <w:tabs>
          <w:tab w:val="clear" w:pos="709"/>
          <w:tab w:val="left" w:pos="360" w:leader="none"/>
          <w:tab w:val="left" w:pos="8335" w:leader="none"/>
        </w:tabs>
        <w:jc w:val="both"/>
        <w:rPr>
          <w:sz w:val="28"/>
        </w:rPr>
      </w:pPr>
      <w:r>
        <w:rPr>
          <w:sz w:val="28"/>
        </w:rPr>
        <w:t>2.1.11.Организация предоставления дополнительного образования в сфере культуры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8335" w:leader="none"/>
        </w:tabs>
        <w:jc w:val="both"/>
        <w:rPr>
          <w:sz w:val="28"/>
        </w:rPr>
      </w:pPr>
      <w:r>
        <w:rPr>
          <w:sz w:val="28"/>
        </w:rPr>
        <w:t>2.1.12.Осуществление международных и внешнеэкономических связей в соответствии с федеральными законами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  <w:tab w:val="left" w:pos="1440" w:leader="none"/>
          <w:tab w:val="left" w:pos="8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35" w:leader="none"/>
        </w:tabs>
        <w:overflowPunct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Основные функции</w:t>
      </w:r>
    </w:p>
    <w:p>
      <w:pPr>
        <w:pStyle w:val="Normal"/>
        <w:tabs>
          <w:tab w:val="clear" w:pos="709"/>
          <w:tab w:val="left" w:pos="8335" w:leader="none"/>
        </w:tabs>
        <w:overflowPunct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дел, в соответствии с возложенными на него задачами, выполняет следующие функции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. Формирование и реализация культурной политики, способствующей созданию имиджа территории и межнациональной стабильност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2  Координация и контроль за обеспечением выполнения полномочий  по организации досуга и обеспечении жителей муниципального образования город Гусь-Хрустальный услугами организаций культуры; охране и сохранению объектов культурного наследия (памятников истории и культуры) местного (муниципального) значения, расположенных в границах города Гусь-Хрустальный; организации библиотечного обслуживания населения; созданию условий для массового отдыха жителей города Гусь-Хрустальный и организации обустройства мест массового отдыха; по осуществлению международных связей; а так же деятельностью учреждений  дополнительного образования в сфере культуры (ДШИ)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3. Осуществляет контроль за исполнением нормативных документов Министерства культуры и массовых коммуникаций Российской Федерации, комитета по культуре администрации Владимирской области по вопросам содержания образования в образовательных учреждениях сферы культуры; создание условий для обучения и художественно-эстетического и нравственного воспитания детей, деятельности учреждений культуры города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4. Обеспечивает исполнение постановлений и распоряжений главы муниципального образования город Гусь-Хрустальный по вопросам деятельности учреждений культуры и образования в сфере культуры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3.5. Обеспечивает готовность учреждений культуры и образования в сфере культуры к мероприятиям ГО и ЧС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6. В пределах своей компетенции взаимодействует с  органами местного самоуправления муниципального образования город Гусь-Хрустальный , органами исполнительной власти субъекта РФ, ведомственными учреждениями культуры, общественными и иными организациями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7. Принимает участие в составлении проекта бюджета, представлении его на утверждение в законодательный орган местного самоуправления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8. Осуществляет ведомственный контроль за исполнением бюджет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9. Представляет отчет об исполнении бюджет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0.Осуществляет контроль за использованием финансовых средств учреждений культуры города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1.Принимает участие в составлении перспективного финансового плана по своему направлению деятельности и его последующей корректировке с учетом показателей среднесрочного прогноза социально-экономического развития муниципального образования город Гусь-Хрустальный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2.Осуществляет стратегическое развитие и программное  планирование основных направлений сферы культуры города Гусь-Хрустальный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3.Разрабатывает предложения по совершенствованию законодательства муниципального образования город  Гусь-Хрустальный в сфере культуры, разрабатывает проекты законодательных и иных нормативных актов по вопросам, отнесенных к компетенции Отдел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4.Принимает участие, в пределах своей компетенции, в разработках перспективных и ежегодных прогнозов и программ социально-экономического развития муниципального образования город Гусь-Хрустальный, а так же проектов муниципального бюджета на очередной финансовый год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5. Принимает участие в разработке и исполнении муниципальных целевых и комплексных программ в части социокультурного развития муниципального образования город Гусь-Хрустальный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6.Организует сбор статистических показателей, характеризующих состояние сферы культуры города, предоставляет указанные данные в органы государственной власти в порядке установленном Правительством Российской Федераци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7.Реализует меры государственной поддержки деятелей культуры, искусства, кинематографии, юных дарований и творческой молодежи в муниципальном образовании город   Гусь-Хрустальный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8.Осуществляет меры по социальной защите работников учреждений культуры путем вынесения вопросов повышения заработной платы работников сферы культуры города, установлении надбавок, выплаты постоянных и единовременных пособий, предложений по предоставлению дополнительных льгот учащимся  образовательных учреждений в сфере культуры, проблемных вопросов по улучшению жилищных условий работников на рассмотрение администрации муниципального образования город Гусь-Хрустальный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19.Осуществляет решение вопросов кадровой политики, подбору и расстановки кадров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20.Способствует расширению гастрольной и выставочной деятельности на территории города, так и на территории Владимирской области, установлению и развитию на региональном, федеральном и международном уровне связей и контактов творческих коллективов, организаций культуры, искусства и кинематографии, образовательных учреждений сферы культуры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21.Обеспечивает художественное и эстетическое воспитание в учреждениях дополнительно образования в сфере культуры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3.22. Создает условия для сохранения материального культурного наследия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23.Создает условия для сохранения нематериального культурного наследия, развитие любительского творчества и досуга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24.Содействует сохранению и развитию народного творчества, художественных промыслов и ремесел, обеспечению разнообразия культурно-досуговой деятельности населения муниципального образования город   Гусь-Хрустальный;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3.25.Определяет направления подготовки кадров в сфере культуры, взаимодействует в пределах своей компетенции, с образовательными учреждениями областного подчинения по подготовке, переподготовке и повышению квалификации специалистов в сфере культуры и искусства, участвует в установленном порядке в аттестации педагогических работников подведомственных образовательных учреждений,  руководителей учреждений культуры город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26.Осуществляет связи со средствами массовой информаци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27.Вносит в установленном порядке предложения по финансированию и определяет объемы финансирования подведомственных учреждений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28.Осуществляет, в пределах своей компетенции, методическую и консультативную работу, обеспечивает развитие информационной системы в сфере культуры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29.Осуществляет отраслевыми средствами воспитательно-профилактические мероприятия по профилактике правонарушений среди несовершеннолетних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3.30.Содействует деятельности творческих союзов на территории города;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- контролирует эффективность использование муниципального имущества, предназначенного для обеспечения населения услугами организаций культуры, переданным в оперативное управление, либо в безвозмездное пользование в установленном порядке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-принимает участие в формировании, размещении и контроле за исполнением муниципального заказа на выполнение работ и оказание услуг, связанных с культурной деятельностью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31.Способствует укреплению и развитию материально-технической базы подведомственных учреждений в пределах ассигнований, выделенных из муниципального бюджет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3.32.Оказывает помощь руководителям  подведомственных учреждений в привлечении внебюджетных ассигнований для выполнения работ по текущему и капитальному ремонту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33. Координирует деятельность и взаимодействие учреждений культуры со структурами, осуществляющими социальные мероприятия, реализуемые через систему проектов, направленных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-на сохранение традиций – народных, патриотических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-развитие любительского искусства и ремесел (фестивали, выставки, коллективы самодеятельности)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-поддержку социально незащищенных слоев населения (объединения инвалидов, пожилых людей)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-поддержку общественных инициатив: движений за здоровый образ жизни, экологических и т.п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34.Осуществляет контроль за подготовкой к аттестации и аккредитации школ дополнительного образования в сфере культуры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35.Представляет документы на поощрение работников культуры и образования в сфере культуры в комитет по культуре администрации Владимирской област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36.Отчитывается о деятельности учреждений культуры на коллегии администрации муниципального образования город Гусь-Хрустальный,   областном комитете по культуре администрации Владимирской област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37.Осуществляет другие функции в соответствии с действующим законодательством.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Права Отдела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выполнения возложенных на него задач и реализации функций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Отдел имеет право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1.Запрашивать и получать в установленном порядке от подведомственных учреждений, статистические и иные отчетные данные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2.Направлять главе муниципального образования проекты обращений в органы государственной власти, проекты постановлений и решений по вопросам культуры и деятельности подведомственных учреждений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3.Вносить предложения по улучшению и совершенствованию организации работ, относящихся к компетенции Отдела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4.Издавать и направлять для исполнения руководителям подведомственных учреждений обязательные к исполнению приказы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5.Разрабатывать проекты правовых актов главы муниципального образования город Гусь-Хрустальный  по вопросам культуры  и деятельности подведомственных учреждений и вносить их главе город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6.Издавать в пределах своей компетенции заведующего приказы на основании и во исполнение постановлений и распоряжений главы города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7.Запрашивать и получать в пределах своей компетенции, материалы и информацию, необходимые для выполнения возложенных на него задач и функций от органов и структурных подразделений администрации города, исполнительных органов местного самоуправления, учреждений и организаций культуры, независимо от их ведомственной принадлежности и форм собственности, за исключением информации, содержащей коммерческую тайну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8.Создавать совещательные, консультативные и иные общественные органы для повышения эффективности деятельности Отдела, в пределах своей компетенции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9.Проводить совещания, семинары и конференции, вести переписку по вопросам, входящим в компетенцию Отдел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10.Принимать участие в заседаниях и совещаниях, проводимых главой  города или его заместителем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11.Распоряжаться денежными средствами отдела в пределах утвержденной сметы, утверждать сметы доходов и расходов подведомственных учреждений и осуществлять контроль за использованием ими бюджетных и внебюджетных средств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12.Осуществлять иные права, направленные на решение основных задач и функций Отдела.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Обязанности Отдела.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дел обязан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1.Соблюдать действующее законодательство, правовые акты органов местного самоуправления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2.Обеспечивать реализацию возложенных на Отдел задач и функций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3.Обеспечивать сохранение коммерческой тайны при получении необходимых сведений от организаций различных форм собственност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4.Своевременно и в срок, установленный положением о бюджетном процессе муниципального образования город Гусь-Хрустальный, постановлениями и распоряжениями главы города, представлять в финансовое управление администрации муниципального образования город Гусь-Хрустальный  проекты финансовых планов и программ, проекты бюджета по подведомственной отрасли и отчет о его исполнени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5.Рассчитывать средства, необходимые на исполнение отдельных государственных полномочий, возложенных на органы местного самоуправления, а так же решений органов государственной власти и своевременно представлять данные отчеты финансовому управлению администрации муниципального образования город Гусь-Хрустальный для их учета при осуществлении межбюджетного регулирования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6.Предоставлять населению информацию о политике, проводимой в области культуры на территории города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7.Проводить проверки финансового состояния подведомственных учреждений.</w:t>
      </w:r>
    </w:p>
    <w:p>
      <w:pPr>
        <w:pStyle w:val="TextBodyIndent"/>
        <w:ind w:left="0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8.Распределять бюджетные средства по подведомственным       получателям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9.Составляет бюджетную роспись, распределяет лимиты бюджетных обязательств по подведомственным получателям бюджетных средств и направляет их в финансовое управление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10.Определяет задание по предоставлению услуг для подведомственных получателей бюджетных средств с учетом нормативов финансовых затрат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11.Утверждает сметы доходов и расходов подведомственных учреждений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12.Осуществляет контроль. За использованием бюджетных средств подведомственными получателями бюджетных средств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Организация и обеспечение деятельности отдела.</w:t>
      </w:r>
    </w:p>
    <w:p>
      <w:pPr>
        <w:pStyle w:val="TextBodyIndent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1.Отдел возглавляет заведующий, назначаемый на должность и освобождаемый от должности главой администрации. Заведующий Отделом находится в непосредственном подчинении заместителя главы администрации курирующего данные вопросы. По решению главы администрации может проводиться конкурс на замещение должности заведующего Отделом. Условия и порядок конкурса определяется нормативными правовыми актами администрации по вопросам муниципальной службы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 Заведующий Отделом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1.Руководит деятельностью Отдела, обеспечивает выполнение постановлений, решений и распоряжений главы администрации города, несет персональную ответственность за выполнение возложенных на Отдел задач и функций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2.Утверждает должностные инструкции сотрудников Отдела;</w:t>
      </w:r>
    </w:p>
    <w:p>
      <w:pPr>
        <w:pStyle w:val="TextBodyIndent"/>
        <w:tabs>
          <w:tab w:val="clear" w:pos="8335"/>
        </w:tabs>
        <w:ind w:left="0" w:hanging="0"/>
        <w:jc w:val="both"/>
        <w:rPr>
          <w:sz w:val="28"/>
        </w:rPr>
      </w:pPr>
      <w:r>
        <w:rPr>
          <w:sz w:val="28"/>
        </w:rPr>
        <w:t>6.2.3.Назначает на должность и освобождает от должности руководителей муниципальных учреждений культуры, искусства и кинематографии, а так же руководителей муниципальных образовательных учреждений, находящихся в ведомственной принадлежности к культуре, в установленном порядке в соответствии с их Уставами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4.Утверждает штатные расписания муниципальных учреждений культуры муниципального образования город Гусь-Хрустальный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5.Вносит главе города предложения по изменению структуры и штатного расписания Отдел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6.Определяет стимулирующие выплаты и другие формы поощрения специалистов Отдела и руководителей подведомственных учреждений, а так же налагает на них дисциплинарные взыскания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7.Распоряжается денежными средствами Отдела в пределах утвержденной сметы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8.Действует без доверенности от имени Отдела, представляет его интересы во всех учреждениях и организациях, в судах общей юрисдикции и арбитражных судах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9.Выдает доверенности от имени Отдел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10.Подписывает Соглашения и Договоры от имени Отдел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11.Издает в пределах своей компетенции приказы на основании и во исполнение постановлений и распоряжений главы администрации, организует и проверяет их исполнение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12. Координирует деятельность сотрудников Отдел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13. Организует повышение квалификации работников Отдел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14. Распределяет обязанности между работниками Отдел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15. Командирует сотрудников для осуществления функций отдела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2.16.Распоряжается в соответствии с действующим законодательством имуществом, закрепленным за отделом на праве оперативного управления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3. На время отсутствия заведующего Отделом его обязанности выполняет его заместитель, а в случае его отсутствия - назначенный заведующим сотрудник Отдел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4. Специалисты отдела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4.1.Являются муниципальными служащими, имеют право на государственную и муниципальную защиту в соответствии с действующим законодательством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6.5.Отдел осуществляет взаимодействие со структурными подразделениями администрации в порядке, установленном регламентом деятельности администрации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6.Всю ответственность за полноту, своевременность и качество выполнения задач и функций, возложенных на Отдел настоящим Положением, несет заведующий отделом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орядок привлечения к ответственности заведующего отделом устанавливается действующим законодательством, должностной инструкцией, трудовым договором, распоряжением главы города и иными нормативными распорядительными документам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тепень и порядок привлечения к ответственности других сотрудников отдела устанавливается действующим законодательством, должностными инструкциями сотрудников их трудовыми контрактами, распоряжениями главы администрации города, приказами заведующего отделом и иными нормативными и распорядительными документами администрации г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335" w:leader="none"/>
      </w:tabs>
      <w:overflowPunct w:val="false"/>
      <w:autoSpaceDE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335" w:leader="none"/>
      </w:tabs>
      <w:overflowPunct w:val="false"/>
      <w:autoSpaceDE w:val="false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335" w:leader="none"/>
      </w:tabs>
      <w:overflowPunct w:val="false"/>
      <w:autoSpaceDE w:val="false"/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6:51:00Z</dcterms:created>
  <dc:creator>1</dc:creator>
  <dc:description/>
  <dc:language>en-US</dc:language>
  <cp:lastModifiedBy>User</cp:lastModifiedBy>
  <cp:lastPrinted>2005-11-17T10:00:00Z</cp:lastPrinted>
  <dcterms:modified xsi:type="dcterms:W3CDTF">2005-12-12T11:55:00Z</dcterms:modified>
  <cp:revision>7</cp:revision>
  <dc:subject/>
  <dc:title>Приложение № ________ к решению</dc:title>
</cp:coreProperties>
</file>