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040" w:right="-193" w:hanging="0"/>
        <w:rPr/>
      </w:pPr>
      <w:r>
        <w:rPr/>
        <w:t>Приложение к решению городского Совета народных депутатов № 28/4 от 28.11.2005г.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комиссии по собственности и экономической политик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ского Совета народных депутатов города Гусь-Хрустальны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Комиссия действует в пределах её полномочий, руководствуясь законами РФ, Указами Президента РФ, законодательными актами, принятыми Законодательным Собранием Владимирской области, Регламентом и решениями городского Совета народных депутатов и настоящего Положения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В решении вопросов, отнесенных к ведению комиссии, она взаимодействует с органами исполнительной и судебной властей, предприятиями, объединениями и другими структурами, общественными и общественно-политическими организациями.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ind w:left="0" w:firstLine="851"/>
        <w:rPr/>
      </w:pPr>
      <w:r>
        <w:rPr/>
        <w:t>Заседания комиссии проводятся не реже 1 раза в месяц при наличии кворума не менее половины членов комиссии, решения комиссии принимаются большинством голосов от присутствующих на заседании членов комиссии. При равенстве голосов, голос председательствующего является решающим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 ФУНКЦИИ КОМИССИИ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ab/>
        <w:t>2.1. Подготовка проектов решений, нормативных актов по экономическим вопросам и отношениям собственности на территории города для рассмотрения их на заседании городского Совета.</w:t>
      </w:r>
    </w:p>
    <w:p>
      <w:pPr>
        <w:pStyle w:val="2"/>
        <w:ind w:hanging="0"/>
        <w:rPr/>
      </w:pPr>
      <w:r>
        <w:rPr/>
        <w:tab/>
        <w:t>2.2. Осуществление контроля за реализацией принятых городским Советом решений, нормативных актов по вопросам, находящимся в ведении комиссии.</w:t>
      </w:r>
    </w:p>
    <w:p>
      <w:pPr>
        <w:pStyle w:val="2"/>
        <w:ind w:hanging="0"/>
        <w:rPr/>
      </w:pPr>
      <w:r>
        <w:rPr/>
        <w:tab/>
        <w:t>2.3. Проведение экспертизы  вносимых на заседания городского Совета проектов нормативных актов по вопросам собственности и экономики.</w:t>
      </w:r>
    </w:p>
    <w:p>
      <w:pPr>
        <w:pStyle w:val="2"/>
        <w:ind w:hanging="0"/>
        <w:rPr/>
      </w:pPr>
      <w:r>
        <w:rPr/>
        <w:tab/>
        <w:t>2.4. Определение приоритетных сфер развития экономики города.</w:t>
      </w:r>
    </w:p>
    <w:p>
      <w:pPr>
        <w:pStyle w:val="2"/>
        <w:ind w:hanging="0"/>
        <w:rPr/>
      </w:pPr>
      <w:r>
        <w:rPr/>
        <w:tab/>
        <w:t>2.5. Осуществление контроля за работой предприятий, обеспечивающих жизнедеятельность городского хозяйства (электро-, газо- ,тепло- и водоснабжение, коммунальное хозяйство) и других муниципальных предприятий.</w:t>
      </w:r>
    </w:p>
    <w:p>
      <w:pPr>
        <w:pStyle w:val="2"/>
        <w:ind w:hanging="0"/>
        <w:rPr/>
      </w:pPr>
      <w:r>
        <w:rPr/>
        <w:tab/>
        <w:t>2.6. Выработка предложений по вопросам разграничения собственности, приватизации, земельной реформы, антимонопольной политики, несостоятельности (банкротства) предприятий.</w:t>
      </w:r>
    </w:p>
    <w:p>
      <w:pPr>
        <w:pStyle w:val="2"/>
        <w:ind w:hanging="0"/>
        <w:rPr/>
      </w:pPr>
      <w:r>
        <w:rPr/>
        <w:tab/>
        <w:t>2.8. Выработка предложений по формированию общественных и городских фондов содействия предпринимательству, стабилизации экономики, рекомендаций по выбору приоритетных сфер использования средств этих фондов.</w:t>
      </w:r>
    </w:p>
    <w:p>
      <w:pPr>
        <w:pStyle w:val="2"/>
        <w:ind w:hanging="0"/>
        <w:rPr/>
      </w:pPr>
      <w:r>
        <w:rPr/>
        <w:tab/>
        <w:t>2.9. Рассматривает иные вопросы, относящиеся к компетенции комиссии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ПОЛНОМОЧИЯ КОМИССИИ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  <w:tab/>
        <w:t>3.1. Привлечение по согласованию с председателем городского Совета к работе комиссии специалистов необходимого профиля, в т.ч. на договорной основе, для разработки и экспертизы вопросов, касающихся собственности и экономической политики.</w:t>
      </w:r>
    </w:p>
    <w:p>
      <w:pPr>
        <w:pStyle w:val="2"/>
        <w:ind w:hanging="0"/>
        <w:rPr/>
      </w:pPr>
      <w:r>
        <w:rPr/>
        <w:tab/>
        <w:t>3.2. Заслушивание сообщений руководителей органов управления, организаций, учреждений, предприятий по вопросам, находящимся в ведении комиссии.</w:t>
      </w:r>
    </w:p>
    <w:p>
      <w:pPr>
        <w:pStyle w:val="2"/>
        <w:ind w:hanging="0"/>
        <w:rPr/>
      </w:pPr>
      <w:r>
        <w:rPr/>
        <w:tab/>
        <w:t>3.3. Получение от  органов управления, предприятий, организаций, учреждений информации, касающейся функций комиссии.</w:t>
      </w:r>
    </w:p>
    <w:p>
      <w:pPr>
        <w:pStyle w:val="2"/>
        <w:ind w:hanging="0"/>
        <w:rPr/>
      </w:pPr>
      <w:r>
        <w:rPr/>
        <w:tab/>
        <w:t>3.4. Организация по согласованию с председателем городского Совета опросов населения по вопросам, входящим в компетенцию комиссии.</w:t>
      </w:r>
    </w:p>
    <w:p>
      <w:pPr>
        <w:pStyle w:val="2"/>
        <w:ind w:hanging="0"/>
        <w:rPr/>
      </w:pPr>
      <w:r>
        <w:rPr/>
        <w:tab/>
        <w:t>3.5. Рассмотрение письменных обращений граждан, предприятий и организаций по вопросам, отнесенным к ведению комиссии.</w:t>
      </w:r>
    </w:p>
    <w:p>
      <w:pPr>
        <w:pStyle w:val="2"/>
        <w:ind w:hanging="0"/>
        <w:rPr/>
      </w:pPr>
      <w:r>
        <w:rPr/>
        <w:tab/>
        <w:t>3.6. Информирование населения города через средства массовой информации о ходе проведения экономической реформы в городе и результатах деятельности комисси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54:00Z</dcterms:created>
  <dc:creator>Users</dc:creator>
  <dc:description/>
  <dc:language>en-US</dc:language>
  <cp:lastModifiedBy>User</cp:lastModifiedBy>
  <cp:lastPrinted>2005-11-22T15:13:00Z</cp:lastPrinted>
  <dcterms:modified xsi:type="dcterms:W3CDTF">2005-12-01T12:11:00Z</dcterms:modified>
  <cp:revision>7</cp:revision>
  <dc:subject/>
  <dc:title>Приложение к решению городского Совета народных депутатов № 13/3 от 10</dc:title>
</cp:coreProperties>
</file>