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24 декабря</w:t>
      </w:r>
      <w:r>
        <w:rPr>
          <w:b w:val="false"/>
        </w:rPr>
        <w:t xml:space="preserve">.2008                                                                            </w:t>
        <w:tab/>
        <w:tab/>
        <w:t>№  13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родных депутатов муниципального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ния город Гусь-Хрустальны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О городском бюджете на 2008 год и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овый период 2009 и 2010 годы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униципального образования город Гусь-Хрустальный Совет народных депутатов муниципального образования город Гусь-Хруст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нести  в решение Совета народных депутатов</w:t>
      </w:r>
      <w:r>
        <w:rPr>
          <w:iCs/>
          <w:sz w:val="28"/>
          <w:szCs w:val="28"/>
        </w:rPr>
        <w:t xml:space="preserve"> муниципального образования город Гусь-Хрустальный «О городском бюджете на 2008 год и  плановый период 2009 и 2010 годы» в редакции решения от 24.09.2008 года №100/5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В пункте 1 подпункте 1 цифры «1022611,7», «703404,6» заменить цифрами «1029246», </w:t>
      </w:r>
      <w:r>
        <w:rPr>
          <w:sz w:val="28"/>
          <w:szCs w:val="28"/>
        </w:rPr>
        <w:t>«70563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пункте 2 цифру «1057215,5» заменить на цифру  «1046017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подпункте 3 цифру «17832»  заменить на слова «равном нулю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пункте 4 цифры «34603,8», «10,8» заменить на цифры  «16771,8»,«5,2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. 5 приложение № 3 изложить в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п. 6 приложение № 5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В п. 8 цифру «88936,5» заменить на цифру «89982,8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п. 7 приложение № 7 изложить в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п. 9 приложение № 9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 п. 10 приложение № 11 изложить в редакции согласно приложению № 5 к настоящему решению.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 п.  11 приложение № 13 изложить в редакции согласно приложению №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В п. 12 цифру «3100» на 2008 год заменить на цифру «3602,9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В п. 14 слова «программу муниципальных внутренних заимствований муниципального образования город Гусь-Хрустальный за 2008 год согласно приложению 15 к настоящему решению и»  исключить. Установить, что муниципальные внутренние заимствования муниципального образования город Гусь-Хрустальный в 2008 году не производя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Установить источники финансирования дефицита городского бюджета на 2008 год согласно приложению № 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Опубликовать данное решение в газете «Гусевские вест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Контроль за исполнением данного решения возложить на комиссию по бюджетной и налогов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ab/>
        <w:tab/>
        <w:tab/>
        <w:tab/>
        <w:tab/>
        <w:t>Н.Н. Балахи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ab/>
        <w:tab/>
        <w:tab/>
        <w:tab/>
        <w:tab/>
        <w:t>В.В. Шала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53:00Z</dcterms:created>
  <dc:creator>Марина</dc:creator>
  <dc:description/>
  <cp:keywords/>
  <dc:language>en-US</dc:language>
  <cp:lastModifiedBy>Customer</cp:lastModifiedBy>
  <cp:lastPrinted>2008-12-30T09:52:00Z</cp:lastPrinted>
  <dcterms:modified xsi:type="dcterms:W3CDTF">2008-12-30T11:53:00Z</dcterms:modified>
  <cp:revision>2</cp:revision>
  <dc:subject/>
  <dc:title>Проект</dc:title>
</cp:coreProperties>
</file>