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город Гусь-Хруст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земельный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проверок соблюдения земельного законодательства за 200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5"/>
        <w:gridCol w:w="925"/>
      </w:tblGrid>
      <w:tr>
        <w:trPr>
          <w:trHeight w:val="3806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водимой провер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юридического лица, должностного лица, гражданин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/ площадь наруш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 проведении проверки соблюдения земельного законод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соблюдения земельного законод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АП Р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ередачи акта и материалов в Управление Роснедвижим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о возвращении материалов проверки соблюдения земельного законод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 отказе в возбуждении административного де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 назначении административного наказ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исание об устранении нарушения земельного законод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исполнения Предписания об устранении нарушения земельного законод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ередачи акта и материалов в Управление Роснедвижим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(мирового судьи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акта и материалов в архив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43:00Z</dcterms:created>
  <dc:creator>psveta</dc:creator>
  <dc:description/>
  <cp:keywords/>
  <dc:language>en-US</dc:language>
  <cp:lastModifiedBy>User</cp:lastModifiedBy>
  <cp:lastPrinted>2006-06-15T16:43:00Z</cp:lastPrinted>
  <dcterms:modified xsi:type="dcterms:W3CDTF">2006-06-15T12:43:00Z</dcterms:modified>
  <cp:revision>2</cp:revision>
  <dc:subject/>
  <dc:title>Приложение № 2</dc:title>
</cp:coreProperties>
</file>