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6.2006г.№ 51/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ind w:left="0" w:hanging="0"/>
        <w:jc w:val="left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существления муниципального земель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Гусь-Хруст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оложение о порядке осуществления муниципального земельного контроля на территории муниципального образования город Гусь-Хрустальный (далее Положение) разработано в соответствии со ст.72 Земельного кодекса РФ, Федерального закона «Об общих принципах организации местного самоуправления в РФ», закона Владимирской области «О местном самоуправлении во Владимирской области» и Устава муниципального образования город Гусь-Хрустальны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существления муниципального земельного контроля на территории муниципального образования город Гусь-Хрустальный, а также права, обязанности и ответственность лиц, осуществляющих муниципальный земельный контрол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Муниципальный земельный контроль – система контроля за использованием земель на территории муниципального образования собственниками, владельцами, пользователями и арендаторами земельных участков (далее Землепользовател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емельный контроль осуществляется должностными лицами органов местного самоуправления, на которых возложены функции муниципального земельного контрол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Орган и должностные лица, осуществляющие муниципальный земельный контроль, определяются Главой город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осуществляется во взаимодействии с Управлением Федерального агентства кадастра объектов недвижимости по Владим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center"/>
        <w:rPr/>
      </w:pPr>
      <w:r>
        <w:rPr>
          <w:sz w:val="28"/>
          <w:szCs w:val="28"/>
        </w:rPr>
        <w:t xml:space="preserve">Права и обязанности должностных лиц, осуществляющих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муниципальный земельный контроль, имеют право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оводить проверки по соблюдению юридическими и физическими лицами земельного законодательства РФ Владимирской области и нормативных актов по вопросам земельных отношений, принятых органами местного самоуправления в границах муниципального образования город Гусь-Хрустальны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земельные участки, независимо от форм собственности, в границах муниципального образования город Гусь-Хрустальный при предъявлении служебного удостоверен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землепользователей объяснения, сведения и другие материалы, связанные с использованием земельных участк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заявления, обращения, жалобы по фактам нарушения земельного законодательств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для проведения проверок иных специалис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80"/>
        <w:jc w:val="both"/>
        <w:rPr/>
      </w:pPr>
      <w:r>
        <w:rPr>
          <w:sz w:val="28"/>
          <w:szCs w:val="28"/>
        </w:rPr>
        <w:t xml:space="preserve">за соблюдением юридическими и физическими лицами установленного режима использования земельных участков в соответствии с их целевым назначением и разрешенным использованием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м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о на земл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м юридическими и физическими лицами сроков освоения земельных участк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ым и качественным выполнением мероприятий по улучшению и рекультивации земель;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предотвращением и ликвидацией захламлений, загрязнений и других процессов, вызывающих деградацию земел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возвратом земель, предоставленных на условиях аренд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кты проверок соблюдения земельного законодательства с обязательным ознакомлением с ними пользователей земельных участков согласно приложения № 1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авать обязательное к исполнению Предписание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униципального контроля должностные лица обязаны:</w:t>
      </w:r>
    </w:p>
    <w:p>
      <w:pPr>
        <w:pStyle w:val="Normal"/>
        <w:numPr>
          <w:ilvl w:val="2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Конституцией РФ, Законами РФ, Указами Президента РФ, Постановлениями Правительства РФ, законами Владимирской области, Постановлениями Губернатора Владимирской области, нормативными правовыми актами органов местного самоуправления город Гусь-Хрустальный и настоящим Положением;</w:t>
      </w:r>
    </w:p>
    <w:p>
      <w:pPr>
        <w:pStyle w:val="Normal"/>
        <w:numPr>
          <w:ilvl w:val="2"/>
          <w:numId w:val="4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ные интересы и права землепользователей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ind w:left="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я и отчетность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муниципальный земельный контроль,  подготавливают оперативные отчеты по осуществлению земельного контроля на территории гор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осуществляющие земельный контроль ведут учет проводимых проверок, выявленных нарушений, выданных предписаний и их исполнение, принятых мер по устранению нарушений согласно приложению № 2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я муниципальные служащие готовят ежеквартальные отчеты в соответствии с п.3.1. и оперативные отчеты по поручению руководителей органов местного самоуправления город Гусь-Хрустальный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тветственность должностных лиц,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муниципальный земельный контроль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невыполнение или ненадлежащее выполнение лицами, ведущими муниципальный контроль, своих обязанностей, они могут привлекаться к ответственности в соответствии с действующим законодательство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4.2. Убытки, причиненные землепользователям лицами, осуществляющими муниципальный контроль, возмещаются в порядке согласно действующего законодательств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4.3. Действия лиц, осуществляющих муниципальный земельный контроль, могут быть обжалованы в суде  в сроки и порядке, установленные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36:00Z</dcterms:created>
  <dc:creator>psveta</dc:creator>
  <dc:description/>
  <cp:keywords/>
  <dc:language>en-US</dc:language>
  <cp:lastModifiedBy>User</cp:lastModifiedBy>
  <cp:lastPrinted>2006-05-31T16:01:00Z</cp:lastPrinted>
  <dcterms:modified xsi:type="dcterms:W3CDTF">2006-06-15T12:36:00Z</dcterms:modified>
  <cp:revision>2</cp:revision>
  <dc:subject/>
  <dc:title>Проект</dc:title>
</cp:coreProperties>
</file>