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июня 2006 года</w:t>
        <w:tab/>
        <w:tab/>
        <w:tab/>
        <w:tab/>
        <w:tab/>
        <w:tab/>
        <w:tab/>
        <w:tab/>
        <w:t>№ 51/9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оложения о порядк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уществления муниципального земельного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нтроля на территории муниципального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ния город Гусь-Хрусталь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ассмотрев обращение Главы города и в соответствии со ст. 72 Земельного кодекса РФ, городского Совета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существления муниципального земельного контроля на территории муниципального образования город Гусь-Хрустальный согласно приложению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Гусевские вести»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по собственности и экономическ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</w:t>
        <w:tab/>
        <w:tab/>
        <w:tab/>
        <w:t xml:space="preserve">         Н.Н. Бал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Гусь-Хрустальный                                                                   В.В. Шалае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34:00Z</dcterms:created>
  <dc:creator>Марина</dc:creator>
  <dc:description/>
  <cp:keywords/>
  <dc:language>en-US</dc:language>
  <cp:lastModifiedBy>User</cp:lastModifiedBy>
  <cp:lastPrinted>2006-05-22T10:00:00Z</cp:lastPrinted>
  <dcterms:modified xsi:type="dcterms:W3CDTF">2006-06-15T12:34:00Z</dcterms:modified>
  <cp:revision>2</cp:revision>
  <dc:subject/>
  <dc:title>Проект</dc:title>
</cp:coreProperties>
</file>