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TextBody"/>
        <w:ind w:left="5040" w:firstLine="720"/>
        <w:rPr>
          <w:sz w:val="24"/>
        </w:rPr>
      </w:pPr>
      <w:r>
        <w:rPr>
          <w:sz w:val="24"/>
        </w:rPr>
        <w:t>к решению городского Совета</w:t>
      </w:r>
    </w:p>
    <w:p>
      <w:pPr>
        <w:pStyle w:val="TextBody"/>
        <w:ind w:left="5040" w:firstLine="720"/>
        <w:rPr>
          <w:sz w:val="24"/>
        </w:rPr>
      </w:pPr>
      <w:r>
        <w:rPr>
          <w:sz w:val="24"/>
        </w:rPr>
        <w:t xml:space="preserve">народных депутатов  </w:t>
      </w:r>
    </w:p>
    <w:p>
      <w:pPr>
        <w:pStyle w:val="TextBody"/>
        <w:ind w:left="5040" w:firstLine="720"/>
        <w:rPr>
          <w:sz w:val="24"/>
        </w:rPr>
      </w:pPr>
      <w:r>
        <w:rPr>
          <w:sz w:val="24"/>
        </w:rPr>
        <w:t>от 24.05.2006 № 42/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труктура администрации муниципального образов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 Гусь-Хрустальный на 2006 год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Аппарат администрации муниципального образования город Гусь-Хрустальны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а муниципального образования город Гусь-Хрустальны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вовое управл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номический отд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природопольз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ощник главы муниципального образования город Гусь-Хрустальный по вопросам жизнеобеспечения поселка Гусевск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вый заместитель главы муниципального образования город Гусь-Хрустальный – начальник управления городским хозяйств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муниципального образования город Гусь-Хрустальный, начальник управления по социальной полит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муниципального образования город Гусь-Хрустальный, начальник управления делами и кадр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правление по социальной политике в составе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1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по молодежной поли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2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по проблемам семьи, женщин и дет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делами и кадрами в состав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1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онно-контрольны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2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3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потребительского рынка и защиты прав потреби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4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рхивны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5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по мобилизацион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6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хгалтерия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7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озяйственный отдел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Органы администрации муниципального образова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город Гусь-Хрустальны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городским хозяйств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нансовое управл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образ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здравоо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по культу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итет по физической культуре и спорту.</w:t>
            </w:r>
          </w:p>
        </w:tc>
      </w:tr>
      <w:tr>
        <w:trPr>
          <w:cantSplit w:val="true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чие структурные подразделения, финансируемы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 городского бюдж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по делам гражданской обороны и чрезвычайным ситуациям г. Гусь-Хрустальный.</w:t>
            </w:r>
          </w:p>
        </w:tc>
      </w:tr>
      <w:tr>
        <w:trPr>
          <w:cantSplit w:val="true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очие структурные подразделения,  финансируемы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е из городского бюдж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социальной защиты на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дел ЗАГ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иссия по делам несовершеннолетних и защите их прав (в составе отдела по проблемам семьи, женщин и детей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18:00Z</dcterms:created>
  <dc:creator>Reanimator 98</dc:creator>
  <dc:description/>
  <cp:keywords/>
  <dc:language>en-US</dc:language>
  <cp:lastModifiedBy>User</cp:lastModifiedBy>
  <cp:lastPrinted>2006-06-01T10:11:00Z</cp:lastPrinted>
  <dcterms:modified xsi:type="dcterms:W3CDTF">2006-06-02T06:18:00Z</dcterms:modified>
  <cp:revision>2</cp:revision>
  <dc:subject/>
  <dc:title>ГЛАВА АДМИНИСТРАЦИИ</dc:title>
</cp:coreProperties>
</file>