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  <w:t>к решению Совета народных депутатов муниципального образования</w:t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род Гусь-Хрустальный </w:t>
      </w:r>
    </w:p>
    <w:p>
      <w:pPr>
        <w:pStyle w:val="Normal"/>
        <w:ind w:left="10800" w:hanging="0"/>
        <w:rPr/>
      </w:pPr>
      <w:r>
        <w:rPr>
          <w:sz w:val="24"/>
        </w:rPr>
        <w:t xml:space="preserve">                    </w:t>
      </w:r>
      <w:r>
        <w:rPr>
          <w:sz w:val="24"/>
        </w:rPr>
        <w:t>от  24.05.2006 г      № 37/8</w:t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Е Р Е Ч Е Н 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ъектов, передаваемых  в  собственность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Гусь-Хрустальный  ООО «Пивобезалкогольный завод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197"/>
        <w:gridCol w:w="2043"/>
        <w:gridCol w:w="1980"/>
        <w:gridCol w:w="1440"/>
        <w:gridCol w:w="1620"/>
        <w:gridCol w:w="1281"/>
        <w:gridCol w:w="1275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дентифик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предприя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я в ОКПО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ы признаков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упнен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из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таточн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ов по состоянию на 01.01.2006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.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едомство) в ОК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-рия в ОКА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сли н/х в ОКОНХ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</w:tr>
      <w:tr>
        <w:trPr>
          <w:trHeight w:val="1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4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42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4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4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Пивобезалкогольный завод «Гусь-Хрустальн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Гусь-Хрустальный ул.Луначарско-го,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аваемые объекты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Лагерная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ешению Совета народных депутатов муниципального образования</w:t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род Гусь-Хрустальный </w:t>
      </w:r>
    </w:p>
    <w:p>
      <w:pPr>
        <w:pStyle w:val="Normal"/>
        <w:ind w:left="108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т  24.05.2006 г      № 37/8</w:t>
      </w:r>
    </w:p>
    <w:p>
      <w:pPr>
        <w:pStyle w:val="Normal"/>
        <w:ind w:left="10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Е Р Е Ч Е Н 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мущества, передаваемого  из  государственной собственности Владим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собственность муниципального образования г. Гусь-Хрустальны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197"/>
        <w:gridCol w:w="2043"/>
        <w:gridCol w:w="1980"/>
        <w:gridCol w:w="1440"/>
        <w:gridCol w:w="1620"/>
        <w:gridCol w:w="1281"/>
        <w:gridCol w:w="1275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дентифик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предприя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я в ОКПО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ы признаков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упнен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из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таточн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ов по состоянию на 01.01.2006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.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едомство) в ОК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-рия в ОКА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сли н/х в ОКОНХ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</w:tr>
      <w:tr>
        <w:trPr>
          <w:trHeight w:val="1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88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137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11.2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п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е администрации Владим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Владими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Музейн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уществление гос.культур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58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аваемые объекты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итор 17 Веп</w:t>
            </w:r>
            <w:r>
              <w:rPr>
                <w:sz w:val="24"/>
                <w:lang w:val="en-US"/>
              </w:rPr>
              <w:t>QT705L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ьютер-ное оборудов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стемный 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ьютер-ное оборудов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42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709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54:00Z</dcterms:created>
  <dc:creator>User</dc:creator>
  <dc:description/>
  <cp:keywords/>
  <dc:language>en-US</dc:language>
  <cp:lastModifiedBy>User</cp:lastModifiedBy>
  <dcterms:modified xsi:type="dcterms:W3CDTF">2006-05-25T10:56:00Z</dcterms:modified>
  <cp:revision>1</cp:revision>
  <dc:subject/>
  <dc:title>Приложение № 1 </dc:title>
</cp:coreProperties>
</file>