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object w:dxaOrig="9921" w:dyaOrig="4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6.05pt;height:22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99579138" r:id="rId2"/>
        </w:object>
      </w:r>
      <w:r>
        <w:rPr>
          <w:sz w:val="24"/>
          <w:szCs w:val="24"/>
        </w:rPr>
        <w:t xml:space="preserve">Об утверждении перечн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даваемых в собствен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Гусь-Хрустальны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Пивобезалкогольный зав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усь-Хрустальный», перечня имуще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ого из государств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ости в собствен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Гусь-Хрусталь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szCs w:val="24"/>
        </w:rPr>
        <w:tab/>
        <w:t xml:space="preserve">Рассмотрев обращение администрации г.Гусь-Хрустальный и в соответствии с положением «О порядке управления и распоряжения имуществом муниципальной собственности г.Гусь-Хрустальный»,утвержденного решением городского Совета народных депутатов от 14.11.2001 г № 136/8 , городской Совет     </w:t>
      </w:r>
      <w:r>
        <w:rPr>
          <w:b/>
          <w:i/>
          <w:szCs w:val="24"/>
        </w:rPr>
        <w:t>решил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твердить перечень объектов, передаваемых в собственность муниципального образования г.Гусь-Хрустальный  ООО «Пивобезалкогольный завод «Гусь-Хрустальный» в соответствии с  Постановлением Правительства РФ</w:t>
      </w:r>
    </w:p>
    <w:p>
      <w:pPr>
        <w:pStyle w:val="Normal"/>
        <w:jc w:val="both"/>
        <w:rPr/>
      </w:pPr>
      <w:r>
        <w:rPr>
          <w:sz w:val="24"/>
          <w:szCs w:val="24"/>
        </w:rPr>
        <w:t>от 07.03.1995 г № 235,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Утвердить перечень  имущества, передаваемого из  государственной собственности Владимирской области в собственность муниципального образования г.Гусь-Хрустальный в соответствии с Законом Владимирской области «О порядке передачи в муниципальную собственность имущества, находящегося в государственной собственности Владимирской области» от 03.11.2005 г. № 153-ОЗ,согласно приложению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Опубликовать данное решение в газете «Гусевские ве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решения возложить на комиссию по собственности и экономической поли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szCs w:val="24"/>
        </w:rPr>
        <w:t>Председатель Совета народных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 xml:space="preserve">депутатов муниципального образования </w:t>
      </w:r>
    </w:p>
    <w:p>
      <w:pPr>
        <w:pStyle w:val="Heading3"/>
        <w:spacing w:lineRule="auto" w:line="240"/>
        <w:rPr>
          <w:szCs w:val="24"/>
        </w:rPr>
      </w:pPr>
      <w:r>
        <w:rPr/>
        <w:t>город Гусь-Хрустальный                                                                Н.Н.Бала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Глава 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 Гусь-Хрустальный  </w:t>
        <w:tab/>
        <w:tab/>
        <w:tab/>
        <w:tab/>
        <w:tab/>
        <w:t xml:space="preserve">         В.В.Шал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47:00Z</dcterms:created>
  <dc:creator>User</dc:creator>
  <dc:description/>
  <cp:keywords/>
  <dc:language>en-US</dc:language>
  <cp:lastModifiedBy>User</cp:lastModifiedBy>
  <dcterms:modified xsi:type="dcterms:W3CDTF">2006-05-25T10:50:00Z</dcterms:modified>
  <cp:revision>1</cp:revision>
  <dc:subject/>
  <dc:title>Об утверждении перечней </dc:title>
</cp:coreProperties>
</file>