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63" w:firstLine="709"/>
        <w:jc w:val="center"/>
        <w:rPr>
          <w:sz w:val="24"/>
        </w:rPr>
      </w:pPr>
      <w:r>
        <w:rPr>
          <w:sz w:val="24"/>
        </w:rPr>
        <w:t>Приложение</w:t>
      </w:r>
    </w:p>
    <w:p>
      <w:pPr>
        <w:pStyle w:val="TextBody"/>
        <w:ind w:left="4963" w:firstLine="709"/>
        <w:jc w:val="center"/>
        <w:rPr>
          <w:sz w:val="24"/>
        </w:rPr>
      </w:pPr>
      <w:r>
        <w:rPr>
          <w:sz w:val="24"/>
        </w:rPr>
        <w:t>к решению Совета народных депутатов</w:t>
      </w:r>
    </w:p>
    <w:p>
      <w:pPr>
        <w:pStyle w:val="TextBody"/>
        <w:ind w:left="4963" w:firstLine="709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TextBody"/>
        <w:ind w:left="4963" w:firstLine="709"/>
        <w:jc w:val="center"/>
        <w:rPr>
          <w:sz w:val="24"/>
        </w:rPr>
      </w:pPr>
      <w:r>
        <w:rPr>
          <w:sz w:val="24"/>
        </w:rPr>
        <w:t>город Гусь-Хрустальный</w:t>
      </w:r>
    </w:p>
    <w:p>
      <w:pPr>
        <w:pStyle w:val="TextBody"/>
        <w:ind w:left="4963" w:firstLine="709"/>
        <w:jc w:val="center"/>
        <w:rPr/>
      </w:pPr>
      <w:r>
        <w:rPr>
          <w:sz w:val="24"/>
        </w:rPr>
        <w:t>от 24.05.2006г   №43/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О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управлении по социальной политике администрации муниципального образования город Гусь-Хрустальны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ab/>
        <w:t>Настоящее положение определяет цели, задачи, функции, полномочия и порядок деятельности управления по социальной политике администрации муниципального образования город Гусь-Хрустальный (далее Управл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1. Управление является структурным подразделением администрации муниципального образования город Гусь-Хрустальны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2. Управление руководствуется в своей деятельности Конституцией РФ, Федеральными Законами и Указами Президента РФ, Постановлениями Правительства РФ, постановлениями и распоряжениями Губернатора Владимирской области, Уставом муниципального образования город Гусь-Хрустальный, решениями Совета народных депутатов муниципального образования город Гусь-Хрустальный, постановлениями и распоряжениями главы муниципального образования город Гусь-Хрустальный и другими нормативными акт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3. Управление возлагает заместитель Главы муниципального образования город Гусь-Хрустальный, начальник управления, который назначается на должность и освобождается от должности распоряжением Главы муниципального образ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4. Заместитель Главы муниципального образования город Гусь-Хрустальный, начальник управления утверждается в должности решением Совета народных депутатов муниципального образования город Гусь-Хрусталь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5. Управление в своей деятельности подчиняется Главе муниципального образования город Гусь-Хрусталь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Задачи управ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2.1. Выявление потребности конкретных семей, в том числе детей и подростков, в различных видах и формах социальной помощи с учетом особенностей города и подготовка предложений по ее реализа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2. Подготовка предложений по совершенствованию городской системы работы по вопросам семьи, охраны прав матери и ребенк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3. Использование возможностей местного бюджета, привлечение средств предприятий, общественных и благотворительных организаций и отдельных граждан для оказания медико-социальной, юридической, психолого-педагогической, социально-бытовой и иной помощи семье, матери и ребенку. </w:t>
      </w:r>
    </w:p>
    <w:p>
      <w:pPr>
        <w:pStyle w:val="Normal"/>
        <w:ind w:firstLine="708"/>
        <w:jc w:val="both"/>
        <w:rPr/>
      </w:pPr>
      <w:r>
        <w:rPr>
          <w:sz w:val="28"/>
        </w:rPr>
        <w:t>2.4. Содействие укреплению института семьи, повышению ее воспитательного потенциала и общей культуры.</w:t>
      </w:r>
    </w:p>
    <w:p>
      <w:pPr>
        <w:pStyle w:val="Normal"/>
        <w:ind w:firstLine="708"/>
        <w:jc w:val="both"/>
        <w:rPr/>
      </w:pPr>
      <w:r>
        <w:rPr>
          <w:sz w:val="28"/>
        </w:rPr>
        <w:t>2.5. Комплексное изучение, анализ и практическое решение проблем социально неблагополучных семей, трудновоспитуемых подростков.</w:t>
      </w:r>
    </w:p>
    <w:p>
      <w:pPr>
        <w:pStyle w:val="Normal"/>
        <w:ind w:firstLine="708"/>
        <w:jc w:val="both"/>
        <w:rPr/>
      </w:pPr>
      <w:r>
        <w:rPr>
          <w:sz w:val="28"/>
        </w:rPr>
        <w:t>2.6.Предупреждение безнадзорности и правонарушений несовершеннолетних, защита их прав, объединение усилий органов местного самоуправления, государственных органов и общественных организаций по указанным вопросам.</w:t>
      </w:r>
    </w:p>
    <w:p>
      <w:pPr>
        <w:pStyle w:val="Normal"/>
        <w:ind w:firstLine="708"/>
        <w:jc w:val="both"/>
        <w:rPr/>
      </w:pPr>
      <w:r>
        <w:rPr>
          <w:sz w:val="28"/>
        </w:rPr>
        <w:t>2.7. Организация работы комиссии по делам несовершеннолетних и защите их прав.</w:t>
      </w:r>
    </w:p>
    <w:p>
      <w:pPr>
        <w:pStyle w:val="Normal"/>
        <w:ind w:firstLine="708"/>
        <w:jc w:val="both"/>
        <w:rPr/>
      </w:pPr>
      <w:r>
        <w:rPr>
          <w:sz w:val="28"/>
        </w:rPr>
        <w:t>2.8. Организация работы Координационного совета по вопросам женщин, семьи и демографии при главе города, Координационного совета по организации отдыха, оздоровления и занятости детей и подростков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 w:val="28"/>
        </w:rPr>
        <w:t>2.9.</w:t>
      </w:r>
      <w:r>
        <w:rPr>
          <w:b/>
          <w:sz w:val="28"/>
        </w:rPr>
        <w:t xml:space="preserve"> </w:t>
      </w:r>
      <w:r>
        <w:rPr>
          <w:sz w:val="28"/>
        </w:rPr>
        <w:t>Координация деятельности организаций, предприятий, учреждений и ведомств по организации работы с молодёжью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 w:val="28"/>
        </w:rPr>
        <w:t>2.10.</w:t>
      </w:r>
      <w:r>
        <w:rPr>
          <w:b/>
          <w:sz w:val="28"/>
        </w:rPr>
        <w:t xml:space="preserve"> </w:t>
      </w:r>
      <w:r>
        <w:rPr>
          <w:sz w:val="28"/>
        </w:rPr>
        <w:t>Участие в разработке и осуществлении мер по созданию условий для всестороннего развития молодёжи и её адаптации к самостоятельной жизни, обеспечение защиты прав и законных интересов молодых граждан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 w:val="28"/>
        </w:rPr>
        <w:t>2.11.</w:t>
      </w:r>
      <w:r>
        <w:rPr>
          <w:b/>
          <w:sz w:val="28"/>
        </w:rPr>
        <w:t xml:space="preserve"> </w:t>
      </w:r>
      <w:r>
        <w:rPr>
          <w:sz w:val="28"/>
        </w:rPr>
        <w:t>Содействие созданию экономических условий для решения жилищной проблемы молодёжи, развития и поддержки молодёжного предпринимательства, профориентации, решения вопросов первичной занятости и трудоустройства совместно с органами, ответственными за разработку и реализацию единой государственной политики в области труда и занятости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 w:val="28"/>
        </w:rPr>
        <w:t>2.12.</w:t>
      </w:r>
      <w:r>
        <w:rPr>
          <w:b/>
          <w:sz w:val="28"/>
        </w:rPr>
        <w:t xml:space="preserve"> </w:t>
      </w:r>
      <w:r>
        <w:rPr>
          <w:sz w:val="28"/>
        </w:rPr>
        <w:t>Обеспечение соблюдения действующего законодательства и правовых актов в сфере молодёжной политики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 w:val="28"/>
        </w:rPr>
        <w:t>2.13.</w:t>
      </w:r>
      <w:r>
        <w:rPr>
          <w:b/>
          <w:sz w:val="28"/>
        </w:rPr>
        <w:t xml:space="preserve"> </w:t>
      </w:r>
      <w:r>
        <w:rPr>
          <w:sz w:val="28"/>
        </w:rPr>
        <w:t>Разработка проектов программных документов по вопросам молодёжной политики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 w:val="28"/>
        </w:rPr>
        <w:t>2.14.</w:t>
      </w:r>
      <w:r>
        <w:rPr>
          <w:b/>
          <w:sz w:val="28"/>
        </w:rPr>
        <w:t xml:space="preserve"> </w:t>
      </w:r>
      <w:r>
        <w:rPr>
          <w:sz w:val="28"/>
        </w:rPr>
        <w:t>Осуществление мер по поддержке молодой семьи, талантливой молодёжи, молодёжных и детских объединений.</w:t>
      </w:r>
    </w:p>
    <w:p>
      <w:pPr>
        <w:pStyle w:val="Normal"/>
        <w:ind w:firstLine="720"/>
        <w:jc w:val="both"/>
        <w:rPr/>
      </w:pPr>
      <w:r>
        <w:rPr>
          <w:sz w:val="28"/>
        </w:rPr>
        <w:t>2.15.</w:t>
      </w:r>
      <w:r>
        <w:rPr>
          <w:b/>
          <w:sz w:val="28"/>
        </w:rPr>
        <w:t xml:space="preserve"> </w:t>
      </w:r>
      <w:r>
        <w:rPr>
          <w:sz w:val="28"/>
        </w:rPr>
        <w:t>Взаимодействие с общероссийскими и региональными молодёжными объединени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Функции управ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3.1 Управление координирует деятельность органов местного самоуправления по вопросам, относящимся к его компетенции, оказывает им методическую помощь в разработке и реализации региональных и городских программ улучшения положения семьи, женщин, детей.</w:t>
      </w:r>
    </w:p>
    <w:p>
      <w:pPr>
        <w:pStyle w:val="Normal"/>
        <w:ind w:firstLine="708"/>
        <w:jc w:val="both"/>
        <w:rPr/>
      </w:pPr>
      <w:r>
        <w:rPr>
          <w:sz w:val="28"/>
        </w:rPr>
        <w:t>3.2. Управление проводит комплексный анализ демографических показателей, характеризующих социально-экономические условия жизни, состояние здоровья, процессы воспроизводства населения и разрабатывает на этой основе (межведомственные) программы улучшения социально-демографической ситуации, помощи семье, матери и ребенку, координирует реализацию этих программ.</w:t>
      </w:r>
    </w:p>
    <w:p>
      <w:pPr>
        <w:pStyle w:val="Normal"/>
        <w:ind w:firstLine="708"/>
        <w:jc w:val="both"/>
        <w:rPr/>
      </w:pPr>
      <w:r>
        <w:rPr>
          <w:sz w:val="28"/>
        </w:rPr>
        <w:t>3.3. Управление готовит предложения для органов законодательной и исполнительной власти о мерах по социально-экономической защите семьи, матери, ребенка на основе оперативного изучения влияния на их положение правовых и экономических условий в различных хозяйственных звеньях.</w:t>
      </w:r>
    </w:p>
    <w:p>
      <w:pPr>
        <w:pStyle w:val="Normal"/>
        <w:ind w:firstLine="708"/>
        <w:jc w:val="both"/>
        <w:rPr/>
      </w:pPr>
      <w:r>
        <w:rPr>
          <w:sz w:val="28"/>
        </w:rPr>
        <w:t>3.4. Управление разрабатывает с органами управления проекты законодательных и иных нормативных актов, направленных на совершенствование семейной и демографической политики в городе, представляет их на рассмотрение в городской Совет народных депутатов.</w:t>
      </w:r>
    </w:p>
    <w:p>
      <w:pPr>
        <w:pStyle w:val="Normal"/>
        <w:ind w:firstLine="708"/>
        <w:jc w:val="both"/>
        <w:rPr/>
      </w:pPr>
      <w:r>
        <w:rPr>
          <w:sz w:val="28"/>
        </w:rPr>
        <w:t>3.5. Управление принимает участие в подготовке проектов постановлений главы города, где рассматриваются вопросы социальной защиты семьи, материнства, детства, малообеспеченных  слоев насел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3.6. Управление работает в тесном взаимодействии с органами здравоохранения, образования, внутренних дел, по делам молодежи, социальной защиты населения, культуры, юстиции, занятости и другими, совместно с ними изучает и выявляет потребности населения в медико-социальной, социально-педагогической, психологической, реабилитационной, юридической, профилактической, культурно-досуговой, социально-бытовой и иной помощи, и на этой основе создает финансируемую из средств местного бюджета с привлечением внебюджетных средств систему социальной помощи семье, детству.</w:t>
      </w:r>
    </w:p>
    <w:p>
      <w:pPr>
        <w:pStyle w:val="Normal"/>
        <w:ind w:firstLine="708"/>
        <w:jc w:val="both"/>
        <w:rPr/>
      </w:pPr>
      <w:r>
        <w:rPr>
          <w:sz w:val="28"/>
        </w:rPr>
        <w:t>3.7. Управление взаимодействует с постоянно действующими комиссиями городского Совета народных депутатов, общественными, благотворительными и религиозными организациями.</w:t>
      </w:r>
    </w:p>
    <w:p>
      <w:pPr>
        <w:pStyle w:val="Normal"/>
        <w:ind w:firstLine="708"/>
        <w:jc w:val="both"/>
        <w:rPr/>
      </w:pPr>
      <w:r>
        <w:rPr>
          <w:sz w:val="28"/>
        </w:rPr>
        <w:t>3.8. Управление организует работу по поиску и апробации новых подходов в решении проблем социальной защиты семьи, матери и ребенка, профилактике правонарушающего поведения несовершеннолетних.</w:t>
      </w:r>
    </w:p>
    <w:p>
      <w:pPr>
        <w:pStyle w:val="Normal"/>
        <w:ind w:firstLine="708"/>
        <w:jc w:val="both"/>
        <w:rPr/>
      </w:pPr>
      <w:r>
        <w:rPr>
          <w:sz w:val="28"/>
        </w:rPr>
        <w:t>3.9. Управление использует возможности городских СМИ для пропагандирования здорового образа жизни семьи, ее воспитательного потенциала, повышения духовности, ответственного отношения молодежи к вступлению в брак, рождению и воспитанию ребенка.</w:t>
      </w:r>
    </w:p>
    <w:p>
      <w:pPr>
        <w:pStyle w:val="Normal"/>
        <w:ind w:firstLine="708"/>
        <w:jc w:val="both"/>
        <w:rPr/>
      </w:pPr>
      <w:r>
        <w:rPr>
          <w:sz w:val="28"/>
        </w:rPr>
        <w:t>3.10. Управление обеспечивает своевременное рассмотрение входящих в его компетенцию писем, предложений и заявлений граждан, ведет прием населения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 w:val="28"/>
        </w:rPr>
        <w:t>3.11.</w:t>
      </w:r>
      <w:r>
        <w:rPr>
          <w:b/>
          <w:sz w:val="28"/>
        </w:rPr>
        <w:t xml:space="preserve"> </w:t>
      </w:r>
      <w:r>
        <w:rPr>
          <w:sz w:val="28"/>
        </w:rPr>
        <w:t>Разрабатывает и вносит на рассмотрение главы муниципального образования вопросы, относящиеся к его ведению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 w:val="28"/>
        </w:rPr>
        <w:t>3.12.</w:t>
      </w:r>
      <w:r>
        <w:rPr>
          <w:b/>
          <w:sz w:val="28"/>
        </w:rPr>
        <w:t xml:space="preserve"> </w:t>
      </w:r>
      <w:r>
        <w:rPr>
          <w:sz w:val="28"/>
        </w:rPr>
        <w:t>Участвует в разработке и реализации городских целевых социальных программ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 w:val="28"/>
        </w:rPr>
        <w:t>3.13.</w:t>
      </w:r>
      <w:r>
        <w:rPr>
          <w:b/>
          <w:sz w:val="28"/>
        </w:rPr>
        <w:t xml:space="preserve"> </w:t>
      </w:r>
      <w:r>
        <w:rPr>
          <w:sz w:val="28"/>
        </w:rPr>
        <w:t>Координирует разработку и реализацию программ, направленных на решение проблем занятости, образования, жилищного обеспечения, социальной защиты молодёжи, развития молодёжного предпринимательства, содействие её физическому, духовному, патриотическому воспитанию, поддержку деятельности молодёжных и детских объединений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 w:val="28"/>
        </w:rPr>
        <w:t>3.14.</w:t>
      </w:r>
      <w:r>
        <w:rPr>
          <w:b/>
          <w:sz w:val="28"/>
        </w:rPr>
        <w:t xml:space="preserve"> </w:t>
      </w:r>
      <w:r>
        <w:rPr>
          <w:sz w:val="28"/>
        </w:rPr>
        <w:t>Участвует в создании и развитии системы центров информации и документации для молодёжи, консультационной и социальной служб молодёжи, специализированной службы и центра по вопросам профориентации и занятости молодёжи, поддержки и развития молодёжного предпринимательства, содействует решению других социальных проблем совместно с организациями, предприятиями, службой занятости населения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 w:val="28"/>
        </w:rPr>
        <w:t>3.15.</w:t>
      </w:r>
      <w:r>
        <w:rPr>
          <w:b/>
          <w:sz w:val="28"/>
        </w:rPr>
        <w:t xml:space="preserve"> </w:t>
      </w:r>
      <w:r>
        <w:rPr>
          <w:sz w:val="28"/>
        </w:rPr>
        <w:t>Содействует созданию сети учреждений, общественных организаций, фондов, деятельность которых направлена на решение молодёжных проблем.</w:t>
      </w:r>
    </w:p>
    <w:p>
      <w:pPr>
        <w:pStyle w:val="Normal"/>
        <w:ind w:firstLine="720"/>
        <w:jc w:val="both"/>
        <w:rPr/>
      </w:pPr>
      <w:r>
        <w:rPr>
          <w:sz w:val="28"/>
        </w:rPr>
        <w:t>3.16.</w:t>
      </w:r>
      <w:r>
        <w:rPr>
          <w:b/>
          <w:sz w:val="28"/>
        </w:rPr>
        <w:t xml:space="preserve"> </w:t>
      </w:r>
      <w:r>
        <w:rPr>
          <w:sz w:val="28"/>
        </w:rPr>
        <w:t>Готовит для внесения в Совет народных депутатов муниципального образования и администрацию муниципального образования в установленном порядке предложения по финансированию мероприятий в области молодёжной политики, организации временной занятости подростков в свободное от учёбы и работы врем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Права управ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firstLine="708"/>
        <w:rPr/>
      </w:pPr>
      <w:r>
        <w:rPr/>
        <w:t>4.1. Принимать в пределах своей компетенции решения и проверять их исполнение.</w:t>
      </w:r>
    </w:p>
    <w:p>
      <w:pPr>
        <w:pStyle w:val="Normal"/>
        <w:ind w:firstLine="708"/>
        <w:jc w:val="both"/>
        <w:rPr/>
      </w:pPr>
      <w:r>
        <w:rPr>
          <w:sz w:val="28"/>
        </w:rPr>
        <w:t>4.2. Запрашивать и получать от соответствующих организаций и предприятий сведения о социальном, экономическом и правовом положении семьи, демографической ситуации, состоянии здоровья детей и женщин.</w:t>
      </w:r>
    </w:p>
    <w:p>
      <w:pPr>
        <w:pStyle w:val="Normal"/>
        <w:ind w:firstLine="708"/>
        <w:jc w:val="both"/>
        <w:rPr/>
      </w:pPr>
      <w:r>
        <w:rPr>
          <w:sz w:val="28"/>
        </w:rPr>
        <w:t>4.3. Организовывать совещания по проблемам семьи, женщин, детей и инвалидов, на которых управление рассматривает основные вопросы развития семейной и детской политики, подготовки проектов распоряжений Главы  города по вопросам социальной помощи семье и детству, заслушивает руководителей ведомств по вопросам, относящимся к компетенции отдела, а также руководителей соответствующих служб гор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Обязанности управ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5.1.</w:t>
      </w:r>
      <w:r>
        <w:rPr>
          <w:b/>
          <w:sz w:val="28"/>
        </w:rPr>
        <w:t xml:space="preserve"> </w:t>
      </w:r>
      <w:r>
        <w:rPr>
          <w:sz w:val="28"/>
        </w:rPr>
        <w:t>Соблюдать действующее законодательство РФ, правовые акты органов местного само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2. Обеспечивать реализацию возложенных на управление задач и функц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3. Предоставлять населению информацию, проводимой политики в молодежной среде, семьи, женщин и детей на территории гор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 Организация и обеспечение деятельности управ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1. Заместитель Главы муниципального образования город Гусь-Хрустальный, начальник управл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1.1. Руководит деятельностью управ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1.2. Несет персональную ответственность за выполнение возложенных на него задач, функций и обязанност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1.3. Утверждает положения о структурных подразделениях управления, функциональные обязанности или должностные инструкции работников 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1.4. Координирует деятельность работников управления, распределяет между ними обязан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1.5. Организует повышение квалификации работников управ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1.6. Дает предложения Главе муниципального образования по штатному расписанию 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9:54:00Z</dcterms:created>
  <dc:creator>1</dc:creator>
  <dc:description/>
  <cp:keywords/>
  <dc:language>en-US</dc:language>
  <cp:lastModifiedBy>User</cp:lastModifiedBy>
  <dcterms:modified xsi:type="dcterms:W3CDTF">2006-05-26T09:54:00Z</dcterms:modified>
  <cp:revision>2</cp:revision>
  <dc:subject/>
  <dc:title>Приложение </dc:title>
</cp:coreProperties>
</file>